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87 - Simple TSR to avoid bugs in Desqview 2.26 with a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SR subverts the IRQ13 handler that Desqview install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nasty crashes whenever I get a coprocessor error.  It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the current INT 75 handler, which is 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it in any partition where you are worried you might get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.J. Murdoch for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questions, or bug reports, send them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urdoch@watstat.waterloo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 Murdoch at Fidonet node 1:221/177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