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KSOR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KSORT is a small unit for Turbo Pascal 5.0 that implements tw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ones found in the Turbo C library: qsort and b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ort performs in-memory sorting of an array with the Quicksor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any type, up to a maximum of 32767 elements, may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earch performs a binary search of an array.  The array must be i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and may be of any type, up to a maximum of 32767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Turbo C functions, qsort and bsearch are "engines" which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-written comparison function to determine the proper sor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you tremendous flexibility, because you don't need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r search routine for each data structure.  Only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eeds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comparis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arison function MUST be written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$F+}                                { must be a far ca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mycomp(var p1,p2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comp :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ny function name you wish, but it MUST be a fa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$F+}, it MUST have two untyped var parameters (p1 and p2), and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 function must return an integer based on the seq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0  record p1 comes BEFORE record p2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record p1 and record p2 are equivalent in term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0  record p1 comes AFTER record p2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you will be sorting or searching on arrays of record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ing how a comparsion function would be written. 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ailing list that you want to sort in ascending order of last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ks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_rec      = record            { mailing list recor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    : integer;         { ID numb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name : string[24];      { last 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name : string[12];      { first 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  (additional fields in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_list     = array[0..100] of mail_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mail_comp(var p1,p2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comparison function to sort mailing list in ascend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nam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ail_rec(p1).lname &lt; mail_rec(p2).lnam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_comp :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 mail_rec(p1).lname &gt; mail_rec(p2).lnam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_comp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_comp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use of "mail_rec(p1)".  This typecasting is necessa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an figure out the type of the variables being compared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untyp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lso that this function could easily be changed to sor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eld, or to sort in descending order instead of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actually sort the records, assuming the number of actu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ray is in the variable numrec, the cal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ort(mail_list,nr,sizeof(mail_rec),mail_co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use the sizeof() function to pass the record siz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, if you ever change the record structure, your sort c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earch performs a binary search on a sorted array for a given ke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rray must be sorted; otherwise bsearch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bsearch is similar to the call to qsort, except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key value as the first parameter.  Using the examp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o search for a key value stored in the variable k,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= bsearch(k,mail_list,nr,sizeof(mail_list),mail_co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either a record number (starting at 0) if the ke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or -1 if the key was not found.  (Note: this is differ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function return of a poin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bsearch does not care what the type of the key valu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responsibility of the comparison function to know tha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ed is the key value, while the first parameter is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ves you with two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 is to pass a simple key value (a string in the example shown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comparison function must be aware that the tw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assed are of differ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 is to pass an entire record of the same type as the arra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.  This record only needs to have the key value set.  Th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od 2 is that you can use the same comparison function for both q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ethod 2 on the example above, the value k would have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             : mail_rec;         { a single recor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.lname := 'Schwartz';               { the key I'm looking f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= bsearch(k,mail_list,nr,sizeof(mail_list),mail_co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with these routines.  I hope you find the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Bob Sho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ID 72220,4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