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WIN - a simple text mode windowing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choeneck K. Howell, CIS 73352,1612  (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rks with BP7 in real and protected modes (Uses the conditiona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to use SegB800 when compiling for protected mode).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 7 but should work. Should also work under version 6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.5, as well with minor changes in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mplWin provides for single statement creation &amp; dis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th borders, shadows, &amp; user selecte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ginal, underlying screen information is saved &amp; restored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s &amp; scree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dows are constrained to the current screen limits.  Window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screen space are reduced to fit (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dow screen settings stay in effect until the window is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OUTER method is invoked.  Restoration of a window'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via the INN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ER &amp; INNER methods also track &amp; restore last cursor positio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adows are clipped at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adows are oriented to match TV TWindow shadows. (useful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 called by a TV application without a 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mplWin can be used with extended text modes such as 43/50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- EXAMPWI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is not intended as any masterpiece of code 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s how the basic components of SimplWin can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qually well in an 80X25 mode, or one of the 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uch as you get with MODE CON LINES=50) You can compil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al or protected mode.  The memavail inform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you how heap space is used and returned as windows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Not much heap space is required, an averag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use more than 1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Win is an objectified distillation of windowing routines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in '86 (using TP ver 3.0). They were some the basi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to construct the user interface for a PC 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developed by the Federal Bureau of Prisons (my emplo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that pilot project grew into a natio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distributed via CD-ROM since 6/90.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based on the TurboVision application frame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graphic support utilities generated in B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procedures (screen text color &amp; position manipulatio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in as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s at your discretion &amp; risk. No warranty is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, unhappiness, or uns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loss that may be associated with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y, what do you expect? ... it's fre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