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RLINK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 Sept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b Rosen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rn Ow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.O. Box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'Fallon, IL  66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618) 632-7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Turbo Pascal v5.5 OOP object implements a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trings.  You no longer have to read a text fil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: you can now let an OOP variable of StrLinkList type 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memory.  You can sort text files based on varying cri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redundant strin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link list of strings offers an extra added bonu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on the list takes up only as much space as it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.  This is true even if you change the size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putting it on the list.  (You can always inspec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see how it was accomplish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because it's OOP, you can create a descendent obj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special needs.  If any of the code is ever upda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usually upgrade to the new version �� without chang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descendent code.  (Assuming the calls themselv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cestor object haven't changed, of cour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ame of the main unit is "StrLink".  You should p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y program or unit of your own that needs access to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ype StrLink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AL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$IFDEF TPRO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rLink unit can optionally use TurboPower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PRO5 toolkit.  TPRO5 offers some extra efficiency &amp; sp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link lists.  If you do NOT have TPRO5, you mus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$' to a '.' so the proper code will 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encourage you to write or call TurboPower for a broch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ir products.  I actually pity you if you aren'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toolkits.  TPRO5 contains 50,000+ lines of sourc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30 units, and TurboPower is coming out soon with OPR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Professional Toolkit.  You can contact TurboPower at 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66747, Scotts Valley, CA 95066, or call (408) 438-8608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to tell them I said 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LINK OBJECT                                        Page 2 of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Link unit USES the following un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$IFDEF TPRO5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pStr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$ENDIF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A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Obj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pString unit is supplied with the TurboPowe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PRO5 toolkit.  Please see the section on conditional compi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ves for more information about this powerful toolk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bjects unit is on Turbo Pascal v5.5 disk #3.  It impl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s the foundation of a singly linked list objec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bjectA unit is included in this file IF this was pu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from a BBS.  If it was pulled down from CompuServe, t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also download OBJA.ARC from BPROGA forum LIBrary 1.  Objec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s on the Objects unit by offering a more powerful descen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for singly linked lis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Obj unit is included with StrLink.  It implemen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ation for a string object.  Each string object will tak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s much room on the heap as it absolutely requ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edOrderType = (ForwardOrd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verseOrd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cendingOrd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scendingOrd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Link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OBJECT(LinkLis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StrPtr     : StrObjectPt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queStringsOnly : BOOLEA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edOrder       : SortedOrderTyp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Matters      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OR Init(UniqueStrings 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rtSpecifier : SortedOrderTyp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gnoreCase    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 GetSpecificString(NodePos : LONGINT) : STRING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DeleteSpecificString(NodePos : LONG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 ReadStrings(TheFilename : STRING) : WORD; VIRTUA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 WriteStrings(TheFilename 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File  : BOOLEAN) : WORD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 AddString(TheStr : STRING) : BOOLEA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LINK OBJECT                                        Page 3 of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DeleteString(TheStr : STRING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 Exists(TheStr : STRING) : BOOLEA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 ExistsSubstring(TheSubStr : STRING) : BOOLEA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DeleteStringsWithoutSubstring(TheSubStr  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gnoreCase : BOOLEAN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DeleteStringsWithSubstring(TheSubStr  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IgnoreCase : BOOLEAN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DeleteDuplicate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DeleteLeadNullString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DeleteNullString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DeleteTrailNullStrin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 TotalLengthOfStrings 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InitCurre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 CurrentString : STRING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ChangeCurrentString(NewStr : STRING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 FirstString : STRING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 LastString : STRING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Advanc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Retrea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 MoreStrings : BOOLEA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 NoMoreStrings : BOOLE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LINK OBJECT                                        Page 4 of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S &amp;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OR Init(UniqueStrings 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rtSpecifier : SortedOrderTyp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gnoreCase    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izes the StrLinkList instantiation.  Unique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tates if the list should ignore duplicate strings.  Ignore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tates if the strings should be viewed as all uppercase,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they will be stored as upper/lowerc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Specifier dictates how the list is sorted.  Forward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strings will be added to the END of the list. 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reading a regular text file.  ReverseOrder means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dded to the BEGINNING of the list.  This would be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a text file backwards.  AscendingOrder dictate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will be sorted in ascending order.  DescendingOrder dict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list will be sorted in descending ord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gnoreCase boolean is important if you choose to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in ascending/descending order.  If IgnoreCase is FAL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BBB" will come before "aaaa".  When IgnoreCase is TRUE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are viewed as uppercase.  But don't worry, they're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as they are.  IgnoreCase is important only during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is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good programming practice, you should call Init()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, not as a procedure.  (See TP OOP guide pp. 106-7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P reference guide ch. 15, for more details.)  The boolean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it(), if called as a function, is the success or failu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bject's co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RUCTOR  Do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estructor is INHERITED from an ancestral object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ly removes all strings from the list and frees up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memory.  You must call this destructor/procedur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finished with the list.  (You can "flush" the list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purpose by calling Done, then calling Init once mo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GetSpecificString(NodePos : LONGINT)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s a string from the StrLinkList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sition of a particular string in the list.  This is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eople who use TurboPower Software's TPRO5 TpPick unit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.  The position is represented by NodePos.  This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 null string if NodePos is &lt;= 0 or if it is &gt;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on the list.  The CurrentString function will retur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after you use this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LINK OBJECT                                        Page 5 of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DeleteSpecificString(NodePos : LONG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deletes a string from the StrLinkList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sition of the string in the list, represented by NodeP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oes nothing if NodePos is &lt;= 0 or if it is &gt; the last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on the list.  The CurrentString function points to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after 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ReadStrings(TheFilename : STRING) : WORD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s strings from TheFilename and adds them to the lis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RESULT value is returned as the result of this function,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ases where the heap ceiling caves in, at which point a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AXINT is return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thod is VIRTUAL �� you can expand on it with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endent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WriteStrings(TheFilename 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File  : BOOLEAN) : WORD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s all strings on the list to TheFilename.  The IO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is returned as the result of this function.  Append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tates if the strings should be appended to the end of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already exists.  NOTE: the file must exist if Append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TR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thod is VIRTUAL �� you can expand on it with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endent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AddString(TheStr : STRING)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s a string to the list.  It does nothing if the str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ndant AND UniqueStrings was TRUE when you called Ini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String function is undefined after calling this rout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t may, or may not, point to the newly added string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thod returns FALSE only if there is no more roo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ap to add the new string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DeleteString(TheStr 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deletes the given string from the list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hing if the string doesn't exist.  The Current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points to NO string after 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Exists(TheStr : STRING)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s if the given string is on the list.  This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ffected by the IgnoreCase declaration you specified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the Init() construc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LINK OBJECT                                        Page 6 of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ExistsSubstring(TheSubStr : STRING)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ilar to the Exists function, this routine determines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substring is on the StrLinkList.  It searches every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list until it either finds the substring inside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, or it runs out of strings to search.  This fun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if TheSubStr is a null string and at least one string ex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l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is affected by the IgnoreCase declara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when you called the Init() construct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result is TRUE, CurrentString will return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on the list containing the given sub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DeleteStringsWithoutSubstring(TheSubStr  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IgnoreCase 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deletes any string from the list that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the given substring.  No strings will be deleted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ring is a null string.  The IgnoreCase variable dict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upper/lower case is relevant during the search.  (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s the string comparison check you specified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In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DeleteStringsWithSubstring(TheSubStr  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gnoreCase 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deletes any string from the list tha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the given substring.  No strings will be deleted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ring is a null string.  The IgnoreCase variable dict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upper/lower case is relevant during the search.  (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s the string comparison check you specified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In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DeleteDuplica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cedure deletes duplicate strings from the list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hing if you specified unique strings during the cal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 procedure.  This function is affected by the Ignore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 you specified when you called the Init() constru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DeleteLeadNullStrin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cedure deletes leading null strings from the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an easy way to strip out any leading blank lines from a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Null strings that exist past the first non-null str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are left al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LINK OBJECT                                        Page 7 of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DeleteNullStrin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cedure deletes all null strings from the list. 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asy way to delete all the blank lines from a text fi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read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DeleteTrailNullStrin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cedure deletes trailing null strings from the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an easy way to delete blank lines from the end of a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you just read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TotalLengthOfStrings 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he total length of the strings on the lis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uch faster than calculating the total length with succes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to LENGTH(GetCurrentString).  The CurrentString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to NO string after 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InitCurr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initializes the CurrentString so it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first string on the list (assuming there is at le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string on the list).  The MoreStrings function must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est if there is at least one string o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CurrentString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returns the current string pointed to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  You must use the InitCurrent procedure to se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to the first string in the list.  CurrentString return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l string if it points to no string.  (Use the MoreString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MoreStrings functions to determine if CurrentString points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ChangeCurrentString(NewStr 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the current string to the new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FirstString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he first String in the list.  It returns a n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if there are no strings in the list.  The Current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will also return the first string after you call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LINK OBJECT                                        Page 8 of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LastString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he last String in the list.  It returns a n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if there are no strings in the list.  The Current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will also return the last string after you call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Advan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cedure simply moves the current string poi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tring in the list.  You should use the MoreString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MoreStrings functions to see if there is another str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fter making 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Retre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cedure simply moves the current string poi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ious string in the list.  The CurrentString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to NO string if you retreat past the first str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  Use the MoreStrings or NoMoreStrings functions to se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other string on the list after making 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MoreStrings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RUE or FALSE, explaining if CurrentString poin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alid string in the list.  Should be used with the Advan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eat procedur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note:  MoreStrings tells you if CurrentString(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ing to a string RIGHT NOW.  It does not tell you if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string waiting after the curren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NoMoreStrings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posite of the MoreStrings function.  See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9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