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 Rexx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2 for Turbo Pascal 4.0, 5.0 &amp;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TPU is a Turbo Pascal unit containing 29 strin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mplemented in assembler.  These routin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mized (check out the benchmark program) and mak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80x86 string oriented opcodes.  IBM mainframe hac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ice that this package is substantially equivale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available in IBM's 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ree versions are included:  STR40.TPU, STR50.TPU and STR55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Pas versions 4.0, 5.0 and 5.5, respectivel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name the appropriate file to STRINGS.TPU befo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left justified in a field of wid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eft('hello',10,'=') returns 'hello==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('hello there',10,'=') returns 'hello th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right justified in a field of wid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right('hello',10,'&gt;') returns '&gt;&gt;&gt;&gt;&gt;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('hello there',10,'&gt;') returns 'ello t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centered in a string of length WIDTH,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enter('ABC',8,' ') returns '  ABC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(' ABC ',8,'-') returns '- ABC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('ABCDE',3,'-') returns 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(str:string; opt,ch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s leading and/or trailing CH characters from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PT to L, T or B causes leading, trailing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and trailing characters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trip('   abcdef  ','L',' ') returns 'abcdef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('   abcdef  ','t',' ') returns '   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('   abcdef  ','b',' ') returns '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('++ abcdef +','B','+') returns ' abcdef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last occurrance of FINDSTR in I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backwards from the character position START.  I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, the search begins at the end of INSTR. 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astpos('he','he was the best',15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pos('he','he was the best',6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pos('he','he was the best',0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pos('he','he was the best',1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as included for completeness.  It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y as Turbo's built in POS functi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of the START option. 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1+pos(findstr,copy(instr,start,length(instr)-start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be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firstpos('he','he was the best',15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pos('he','he was the best',6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pos('he','he was the best',0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pos('he','he was the best',1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timing benchmark in BENCHMRK.PAS indicates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ver NINE times faster than Tpas's POS function, on my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20 CPU (a Japanese clone of an 80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(this will vary with the specific strings invol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pies(str:string; 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UNT copies of STR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ength of n(&lt;=count) copies of STR would exceed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1 copi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copies('----+',4) returns '----+----+----+----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lay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ring STR, overlayed by the string NEW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character position POS, padding out STR with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overlay('aygu','Ronald Reagan',9,'+') returns 'Ronald Rayg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('abc','xyz',6,'+') returns 'xyz++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instr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turns the string STR after insertion of the string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tarting at character position POS, padding out STR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x: instr('abcdef','123456',4,'+') returns '123abcdef456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nstr('abcdef','123456',10,'+') returns '123456+++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le having similar function to TPas's INSERT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iming benchmark in BENCHMRK.PAS indicates instr is about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del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turns the string STR after deletion of L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tarting at character position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x: delstr('abcdefgh',4,2) returns 'abcfgh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elstr('abcdefgh',4,20) returns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le having similar function to TPas's DELETE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iming benchmark in BENCHMRK.PAS indicates delstr is abou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sub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turns a substring from STR, starting at position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nd continuing for LEN characters, or until the end of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x: substr('1234567890',4,2) returns '45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bstr('1234567890',4,20) returns '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function is identical to TPas's COPY func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xecutes at the same speed.  So why did I include it?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knows?  I guess I like typing substr better than typing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s the argument ST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uppercase('abcdef123') returns 'ABCDEF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s the argument ST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owercase('ABCDEF123') returns 'abcdef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s(str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(blank delimited) words in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ords('two four six      eight')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rd(str:string; 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'th (blank delimited) word from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ange spelling is to avoid conflict with Tpas's WO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erd('two     air is humin',3) returns '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('two     air is humin',5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word(str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UNT words from STR, starting at the N't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blank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ubword('one two three  four',2,3) returns 'two three  f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ord('one two three  four',2,0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ord('one two  three ',2,3) returns 'two  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word('one two  three ',4,2) returns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word(str:string; n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with COUNT words deleted, starting at wo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blank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delword('here   we go again',2,2) returns 'here   ag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2word(str:string; pos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he word in STR pointed to by P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 points to a blank, the number of the following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If POS points after the last word or end of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OS is 0,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pos2word('abc def ghi ',4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6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11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12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2word('abc def ghi ',0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pos(str:string; wrd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in STR of the first character in the WRD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 If WRD&gt;WORDS(STR) or WRD=0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ord2pos('  abcd e  fghi jk',2) return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function is equivalent to Rexx's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str:string; sp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with each word separated by SPC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pace('  here  we   go again  ',0) returns 'herewego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('  here  we   go again  ',1) returns 'here we go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the length of the output string would exceed 255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s truncated at the end of the last whole word which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(str:string; 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s blanks between words in STR so that length(STR)=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justify(' a  b cd  ef ',10)='a b  cd 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length of STR should be &lt;= than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runs about eight times faster than the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ch was 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ee usage notes below for important information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nslate(str,intable,outabl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 after translation via the map INTABLE-&gt;O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ach occurrance in STR of the i'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TABLE is replaced by the i'th character in O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ranslate('ABC BDE',' BCF','XYZ ') returns 'AYZXY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BLE and OUTABLE should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(str,ref:string; opt:char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first character in STR (after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tches/doesn't match a character in REF.  Setting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' or 'N' returns matching or non-matching character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verify('abcd1ef','0123456789','M',0) return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y('123a125','0123456789','n',0)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(s1,s2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s S1 to S2 and returns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don't match, or 0 if all charact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ompare('hello','hello there') return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('hello','hexlo'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('hello','hello'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('',''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range(c1,c2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containing all characters from C1 to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clusive.  Note the ordering of C1 &amp; C2 can now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xrange('a','h') returns 'abcdefgh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xrange('h','a') returns 'hgfedcb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ver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ents of STR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reverse('hello there') returns 'ereht olle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brev(str,abbr:string; len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ABBR is an 'acceptable' abbreviation for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iter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ABBR)&gt;=LEN and ABBR=left(STR,length(ABBR)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should be set &lt;= length(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abbrev('DELETE','DEL',3)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('DELETE','DELY',3)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('DELETE','DELET',3)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('DELETE','DELETEX',3)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2x(i:word):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STR is defined in the TPU as STRING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our byte string equal to the hex representation of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d2x(255) returns '00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2d(x:x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eric value represented by the xstr X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wer case A-F are valid on input.  No checking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idity of the characters in X, so garbage inp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output.  If the validity of X is in doub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function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x:=(verify(x,'0123456789ABCDEFabcdef','N')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x2d('7F') return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exx's FIND and WORDLENGTH functions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zed using function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nd returns the number of the word in str1 where str2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(str1,str2) ::= pos2word(str1,firstpos(str2,str1,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wordlength returns the length of a word in 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length(str,n) ::= length(word(str,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version of justify did an implicit space(str,1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However, it turns out that any reasonable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will require that a space() be don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(see TXTFMT.PAS for an example) so the implicit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redundant, so I got rid of it.  This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lexibility of inserting an extra space after period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sentences) before calling justify, if you're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such things.  Justify DOES do an implicit strip(str,'B'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lack of VAR string parameters? (in case you were won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itially wrote this unit to use VAR string formal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est of speed, but I've since discovered tha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assembler routines with value string form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ctual parameter is a string variable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expression), TP passes a pointer to the ACTU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copy of the variable.  While this behavior isn'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scal standard, assembler isn't pascal, and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 the best of both worlds:  fast execution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overhead when using string variables as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value parameters.  At any rate,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rameters are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ABBREV and DELWORD to asm.  Included turb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 {$N-,E-,D-,L-,B-,I-,R-,S+,V-} for optimiza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parameter to OVERLAY.  Added CHGSTR.  Fixed bug in FIRS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ehavior of SUBWORD when COUNT=0, to match Rexx's SUB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for Tpas 5.0.  Modified to cooperate with Tpas'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elimination feature.  Added X2D &amp; D2X.  Changed JUST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teger arithmetic for added speed.  Changed nam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to WERD to avoid conflict with Tpas's new WORD typ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XSTR for use with X2D &amp; D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aked LEFT, RIGHT, SPACE and COMPARE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ed SUBSTR, INSTR &amp; DELSTR.  Converted JUSTIFY to asm.  G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f CHGSTR (it didn't seem as useful as I'd first thought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rt of standard Rexx, and it was out of place as a pasc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mong asm routines).  Changed truncation behavior in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string exceeds 255 chars.  Changed XRANGE to allow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dering of C1 and C2, to produce reversed output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nchmark and test suite programs.  Included TPU versions f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4.0, 5.0 and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 the first char in each word in a string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word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=word2pos(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=overlay(upcase(S[j]),S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lowest-ordered alphabetic character in a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perca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har:=chr(ord('A')+verify(xrange('A','Z'),STR,'M',0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highest-ordered alphabetic character in a 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pperca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har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(ord('Z')-verify(xrange('Z','A'),STR,'M',0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non-alphabetic chars with blanks in a string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translate(S,xrange('!','9')+xrange(':','@'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range('[','`')+xrange('{',''),left('',33,' 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translate(S,translate(xrange('!',''),xrange('A','Z')+xrange('a','z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('',52,' ')),left('',ord('')-ord('!')+1,' 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orted string S consisting of chars between '0' an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of which occur in an alphanumeric string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space(translate(xrange('0','z'),STR,left('',length(STR),' ')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orted string S, each of who's characters occu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 an alphanumeric string 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space(translate(xrange('0','z'),translate(xrange('0','z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,left('',length(STR),' ')),left('',75,' ')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e the characters in a 'MM/DD/YY' date string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date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('78312645','12345678','12/25/88') returns '88/12/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text formatting example is in TXTFM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TPU is copyright 1989 by Richard Winkel.  The ASM &amp;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vailable from me for $10 if you send m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 disk in a stamped self addressed mail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the hassle, add $3 and I'll buy the floppy,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rchase of the ASM &amp; OBJ files confers an un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 these routines into your own programs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1, box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burg, MO.   65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an assembler to recompile the TPU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BJ files and a Turbo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RICH@UMCVMB.BI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RICH@UMCVMB.MISSOURI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RICH%UMCVMB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Syntax Guide to STRINGS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xstr=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brev(str,abbr:string; len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s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(s1,s2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pies(str:string; 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2x(i:word):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word(str:string; n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r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(str:string; 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pos(findstr,instr:string; star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lay(new,str:string; pos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2word(s:string; pos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verse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(str:string; width:byte; pad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str:string; sp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(s:string; opt,ch:char):string; {opt='L', 'T' or '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str(str:string; pos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word(str:string; num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nslate(str,intable,outabl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ify(str,ref:string; opt:char; start:byte):byte; {opt='M' or 'N'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rd(s:string;c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pos(s:string; wrd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s(s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2d(str:xst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range(c1,c2: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