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PFort v 1.0 - A link from Turbo Pascal to MS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ort is a collection of several procedures that allow Microsof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be called from Turbo Pascal.  I wrote it so that I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-only NAG Fortran library for numerical routines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ended up being a general purpos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ort is absolutely free to use and incorporate into your own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.  Distribute it to anyone you like, but please don't remo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or modify it in any other way.  Source cod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, but is not necessary to be able to use TPFort with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routines are compiled into their own loader file which is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 by a Turbo Pascal program, making most of the Fortran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to the Pascal program.  The molasses-slow Fortran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r need only be run once to create the loader; changes to th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don't force recompiling or re-linking of the Fortra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teps involved in preparing a Fortran routines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paring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Fortran program which includes the following declarations and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TP,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1, routine2, ..., rout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LLTP(routine1, routine2, ..., routineX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outine1 through to routineX are the names of the Fortran rout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your Turbo Pascal program, and X i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number of routines being passed.  The external decla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important; if not given, Fortran will assume the routin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ger or real variables, and things will get really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er may do anything else, such as reading data from files,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etc.  It's not all that important where the call to CALLTP takes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re efficient use will be made of the program stack if the call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main program, rather than in a function or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 and any other initialization necessary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s this will close any open files, and I/O done while T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unreliable, it should complete any I/O operations before qui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s being passed should avoid do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routine and link it to the object file CALLTP.OBJ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o the linker that a larger than normal stack will be neede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 minimum of 16K. The Turbo Pascal program will be using this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its own much of the time, and TP makes much heavi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n doe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n't try running the loader program on its own, unless you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call to CALLTP.  If TP isn't there to catch that call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o crash.  It might be a good idea to rename the .EXE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extension such as .LDR just to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paring the TP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dummy versions of all the Fortran routin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They _must_ be declared as "far" routines, either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F+ compiler directive, or by putting them in the interface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I'd suggest isolating all of them into their own unit and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ut this isn'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dummy routines takes an argument list that corresponds exa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list of the Fortran routine.  By default, all Fortran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ssed by reference, so these should be too, by declaring them as "v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ollowing list gives corresponding typ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2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4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4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n           array[1..n]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              fort_compl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8             fort_complex8        These types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16            fort_complex16       the FortLink uni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              fort_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 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tran and TP use different conventions fo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in multi-dimensional arrays.  For example, the Fortr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(10,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rray[1..30,1..20,1..10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P. Note also that TP (up to version 5.5, at least) has no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mensions on arrays:  to handle an array which is declared as X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eclare X as a one-dimensional array and handle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call to the NAG matrix inversion routine F01AAF with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01AAF(A, IA, N, UNIT, IUNIT, WKSPCE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A, N, IUNIT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(IA,N), UNIT(IUNIT,N), WKSPC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ulated with dummy declaratio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f01aaf(var a:realarray;       { realarray is decl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 ia, n: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unit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uni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wkspce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fail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A(I,J) would be addressed at a[i+(j-1)*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dummy pascal routine is very simple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.  If the Fortran routine is a SUBROUTINE, use a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1aaf_num = 1;  { this is the position of F01AAF in the call to CALLT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01a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fort(f01aaf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dditional instructions can be put before the call to call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 local variables may be declared and no instructions ma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tran routine is a REAL*8-valued FUNCTION, the decla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, except that the "fdouble" procedure replaces callfor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ussian random number generator G05DDF, the Fortran decla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FUNCTION G05DDF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cal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(var a,b:double):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g05ddf_num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uble(g05ddf_num);   { Note that this is a procedu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paring the TP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dummy procedure unit set up, you have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main program to link in the Fortra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in a singl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 argument should contain a string giving the fully qualifie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program to be loaded; TPentry should give the address of a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aking no arguments, which is going to do all the calcu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routines.  It's necessary to do things this way because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fort switches over to the Fortran stack; TPentry^ and any rout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ust be able to execute there.  If LoadFort is successful, it won'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Pentry^ returns, and it'll give a True return value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t'll print a message and return a Fals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PEntry^ wasn't executed at all.  It's possible to call loadfor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you want to switch in and out of "Fortran mode", 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son to do so.  Only the first time will load anything, but they'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witch to Fortran mode.  Be sure never to call a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you're not in Fortran mode, or you're likely to crash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garbage out). To help determine the current status, the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faces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 : boolean; 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safe       : boolean;    { True indicates you're in Fortran mode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put tests of fortsafe into your dummy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fort or fdouble calls, to abort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Turbo Pascal floating point emulator won't work in Fortr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use the Fortran emulator with some extra programming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ass function or procedure references to a Fortran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a little trick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setup is just the same as for any other kind of routin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cedure name in CAL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my definition is much the same.  Declare the paramet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being passed as type "extval", passed b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outine then calculates the reference extval using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t_external(procnum)", where procnum is the number of a Fortra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ssed, or "pas_external(@proc)", where proc is the Pasc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and saves the answer in a temporary variable.  I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um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ug in this procedure is that fort_external and pas_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space for a pointer on the stack, and leave it there.  Thus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m in the middle of an expression, or it will get mess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ll the routine Clean_External as soon as possible af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variable, to restore the stack to normal.  Call it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you made to fort_external or pas_external.  In a loop it's probably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temporary once at the beginning and only clean it up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You MUST reassign the temporary variable every time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uses it, because its value becomes worthless as soon as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_external or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other bug in pas_external - the Pascal routin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 the Fortran context.  In particular, this means all glob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erence the wrong data segment, and TP is likely to overwrit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tran expects to have preserved.  To fix this up, at the ver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all Enter_Pascal, and you must call Leave_Pascal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.  This temporarily restores the Pascal context, and sav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Note that stack checking has to be disabled in a rout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is way, since the stack checker makes a reference to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Stacklimit, and gets executed before Enter_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ack to Fortran routines are allowed, but may not be recursiv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Fortran routine Minimizer gets passed the TP My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, then Myfunction can't call Minimizer, but it can call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routine.  This isn't such a large restriction though,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routines don't allow recursive calls anyways.  (Actually there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round this:  pass the Fortran routine through CALLTP several ti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routine could handle recursive calls normally, then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functions will be able to call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way to call most TP functions, but it's possible to construct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simulate any Fortran function.  The problem is that 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use very different conventions for passing function valu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.  TP usually returns them in registers, while a Fortran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temporary space and expects the function to put the valu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write a TP routine that looks to Fortran as though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FUNCTION SUMSQ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heade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umsq(var n:longint; var x:realarray; { Mimic the Fortra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_ofs:word):double_ptr;     { Always add another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turn address,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ointer. "double_ptr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ointer to a double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program for the rest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contain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MPLE.PAS           The TP sourc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FOR           The MS Fortran source for the loader &amp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PAS           The dummy definitions for F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s a Borland style MAKEFILE that compiles both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re's a bug in MS Fortran 5.0 which means the sample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some XT machines.  If you crash when you try to run it, rea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 patch to fix it in FORTRA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the TP emulator will not work in Fortran mod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compile your program with the $E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al doubts that Fortran I/O will work properly when called from 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tested it enough to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Fortran keeps so much data in the stack segment, you might no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tack siz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A Borland style make file for the demo.  Just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ORT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FOR    The demo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OBJ    The object code to be linked to the 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PAS    The dummy definitions to access the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PLE  PAS    The dem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TPU    The unit that handles the linking, compiled unde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DOC    The interface section from FortLink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BUG    Description of a bug and a patch for MS FORTRA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and/or bug reports to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John 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1:221/18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ORT makes some use of the Turbo Professional library from TurboPower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xture of Turbo Pascal 5.5 and A86 assembler, and requires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ibrary to recompile.  The source code can be obtained from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25.  If you need the source for educational or other non-profi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price is too high, write to me and we may be able to arr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 with this program.  Use it for free;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some value ou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