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STR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......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atures   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TpStr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sing       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er Service ............................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ETTING STARTED .....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files 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lause        ..........................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ctionnary        ..........................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FERENCES      ...............................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1.00, (c) RAVIART Philippe 1992,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INTRODUCTION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provide you really powerfull functions and proced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strings or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advantage of using TpStr is the ultimate speed and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unt of procedures and functions.This version 1.00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88 functions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Tp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indicates,you can freely try software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can be freely use by you for two months.After thi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for it or put it in the trash! (I don't hop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ing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roblems ,suggestions, comments or question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with Compuserve,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ompuserve: Contact me with my PPN number of 100135,5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fax me at 99-08-97-46 (This number is located in FRAN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your foreign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Write to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RAVIART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g de 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140 MALEST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is cases you should provide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 descrition of the bug 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r machine type an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 copy of your config.sys and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contact me for a bug will immediately receive a new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 is NOT FREE software you should register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priv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 package is sold for only $40 until Dec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GISTER.TXT permits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d a complete source co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present in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GETTING STARTED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, TpStr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.TPU           Compiled with {$N-,E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NSTR.TPU          Compiled with {$N+,E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STR.DOC      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FAST.TPU          Very fast routines used by Tp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easiness using TpStr your Uses Clause should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OPT N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p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L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pNS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$N+ options, you can deal with Extended,Comp,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uble type.So you can find functions using these typ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NStr but NOT in TpStr (limited to standard real ty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ctionnary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  (L: Longint)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LongInt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StrL(Max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214748364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45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F (L: Longint;Field: Integer)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LongInt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LF(MaxLongInt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L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214748364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67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  (R: Real)  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(P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1415926536E+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6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F (R: Real;Field: Integer)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F(Pi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1E+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2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RFD(R: Real;Field,Decimals: Integer)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RFD(Pi,4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RFD(1,4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3.1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19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IFOPT N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is include only if option $N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  (C: Comp)  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(9.2e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9.20000000000000E+001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32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F (C: Comp;Field: Integer)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F(9.2e1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9.2E+001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100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FD(C: Comp;Field,Decimals: Integer)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64-Bit integ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CFD(9.2e18,10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CFD(9,5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9200000000000000000.0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9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5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  (D: Double)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(1.7e30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70000000000000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78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F (D: Double;Field: Integer)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F(1.7e30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7.7E+030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47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DFD(D: Double;Field,Decimals: Integer)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double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DFD(1.7e308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DFD(6,8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7.69999999999999980E+030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   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22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  (E: Extended)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(1.1e493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0000000000000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5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2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F (E: Extended;Field: Integer)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F(1.1e4932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F(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1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5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EFD(E: Extended;Field,Decimals: Integ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n extended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EFD(1.1e4932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EFD(1,8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1.10000000000000000E+49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   1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634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  (S: Single)   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(3.4e3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(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.39999995214436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8.0000000000000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7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F (S: Single;Field: Integer)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F(3.4e38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F(2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04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 2.0E+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931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SFD(E: Single;Field,Decimals:  Integer)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vert a single real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StrSFD(3.4e38,15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StrSFD(1800,6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 3039999995214436425E+003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800.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 888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$ENDI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 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matching characters in string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(S,'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L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characters matching from lef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!99X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!99X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L(S1,'9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L(S2,'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!99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99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DelR(Var S: String;Mat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Delete all matching character found from righ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123456789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123456780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R(S1,'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DelR(S2,'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123456789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12345678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58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Fill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Fill a string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Fill(S,'9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999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66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C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and rigth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C(S1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C(S2,'+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---Hello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L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L(S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-----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8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PadR(Var S: String;Fill: Char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rigth with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PadR(S,'-'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59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Repl(Var S:String;c1,c2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matching characters with anothe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mm/jj/aaa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Repl(S,'/',':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mm:jj:aaa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6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ChrReplI(Var S:String;c1,c2 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matching characters with anoth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tch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arArtarr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ReplI(S,'a','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brbrtb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495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at(Var Dest: String;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ncatenates two strings for a maximum length of Max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S1,'Friends',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at(S2,'Friends',1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Copy(Dest+S,1,Max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1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mp(S1,S2: String):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mpare two strings and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if s1 &l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s1 =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s1 &g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hort1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:= StrCmp('HEllo','Hell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hort1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CmpI(S1,S2: String):Short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mpare two strings without matching case and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if s1 &l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f s1 =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s1 &gt; 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hort1 := StrCmpI('abcdef','ABCDE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:= StrCmpI('','abcde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:= StrCmpI('abcdef',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hort1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2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3 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14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opy(Var Dest: String;S: String;Index,Count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py one stri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Copy(S1,'Hello Friends...',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opy(S2,'Hello Friends...',7,25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opy(S3,'Hello Friends...',7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Friends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= 'F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4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Cut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Truncate a string at Max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1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ut(S1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ut(S2,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72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DeTab(Var Dest: String;S: String;TabSiz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all Tab characters with &lt;tabsize&gt;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DeTab(S,'Hello'#9'Friends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   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19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Fill(Var S: String;Fill: String;Count, 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Fill a string with &lt;count&gt; &lt;another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Fill(S,'Hello ',5,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Hello Hello Hello Hello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6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C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left and right side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C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   Hello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9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L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left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L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     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8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JR(Var S: String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Pads a string to rigth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JR(S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0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Lwr(S: String)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Lowercase a string (international sup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StrLwr('ABCDEFGHIJK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abcdefghij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5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Move(Var Dest: String;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Moves a string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Move(Dest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4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Ovr(Var Dest: String;S: String;Index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Overwrite a string with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should be in the range 1..Length(Dest) - Lengt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 Girl friends 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vr(S,'boys',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Hello boys friends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0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Peek(Var Dest: String;Var Source;MaxLen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copy source from 1 to Maxlen to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[0] becomes max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: Dest := Copy(Source,1,Maxle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ource is a string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eek(Dest,S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39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Poke(Var Dest;Sourc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moves source to dest without lengt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Var Dest: tByte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'Hello friend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Poke(Dest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Dest[0] thru dest[12] = S[1] thru Dest[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24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ReTab(Var Dest: String;S: String;TabSiz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place &lt;tabsize&gt; spaces with #9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trRetab(S1,'Hello     Friends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tab(S2,'Hello    Friends',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Tab(S3,'Hello     Friends'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1 = 'Hello'#9'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= 'Hello'#9#9'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= 'Hello'#9'     Frien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 8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 StrRev(Var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Reverse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: S := 'abcdefghij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Rev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 : S = 'kjihgfedcb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ng    : 4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StrUpr(S: String)                       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  : Upcase a string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  : S := 'abczz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= StrUpr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    : S = 'ABCZZ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AUOUIA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4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scii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&lt;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B1 := IsAscii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:= IsAscii('7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B1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10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Cntrl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0..#31,#12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9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Graph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33..#1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1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rin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#32..#12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0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igned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+','-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2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pace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 ',#9..#1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6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num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A'..'Z',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1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pha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,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igi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912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os 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!','#'..'*','-','.','0'..':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?'..'Z''\','^','{','}','~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File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Dos(C) And C is not in ['*',':','?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9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Lower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unct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Graph(C) and Not(IsAlNum(C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Real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fSigned(C) or C is in ['.','e','E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Upper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A'..'Z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Hex 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C is in ['0'..'9','a'..'f','A'..'F'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6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ath  (C: Cha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IsDos(C) or IsFile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3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Copy(S:String;Index,Count: Integ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Copy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4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Delete(Var S: String;Index,Count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Delete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8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os(Find,S: 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Exact replacement of System.Pos 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2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Case(C: Char)                         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Lowercase C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72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UpCase(C: Char)                         :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UpperCase C with interna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88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A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rights and lefts spaces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     Hello    guys   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A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   gu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0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spaces characters found at lef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     Hell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L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Trim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Delete all spaces characters found at rigth o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'Hello     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 := RTrim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Hel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7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eplicate(Fill: Char;MaxLen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Create a string with &lt;maxlen&gt; chars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Replicate('9'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99999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oundex(S: 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4 characters string representing the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1 := Soundex('Hil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2 := Soundex('EAL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1 = 'H4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2 = 'E4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6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WrdQty(S: String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he word count of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Qt1 := WrdQty('Hello friend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2 := WrdQty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3 := WrdQty('Hello friends , how are you today ?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Qt1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t3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2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HEXStrToLong(Str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he longint value of Hex string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L := HexStrToLong('$000afff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L := 720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4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Hex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Hex(72089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$000AFFF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68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Bin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Bin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00010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 873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Octal(L : LongInt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ng representing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LongOctal(5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76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54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Hex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 string representing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Hex(409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$1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09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Bin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Bin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0000000000010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60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Octal(W : Word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g representing a wor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MotOctal(65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17675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7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Hex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hexa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Hex(1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8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63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Bin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binary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Bin(1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011001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315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Octal(B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octal string representing a by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OctetOctal(1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1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4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trHex(P : Pointer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n hexa string representing a poin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S := PtrHex(Ptr($b800,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S = 'B800:0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23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Real(Str:string):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real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R1 := StrToReal('3.14159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2 := StrToReal('ab112.22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R1 = 3.141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2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Long(Str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a longint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l1 := StrToLong('123456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2 := StrToLong('abcedf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L1 =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73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Int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Return true if Str is a Valid string for representing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ample   : B1 := ValidInt('125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:= ValidInt('12r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3 := ValidInt('12.0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ult    : B1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2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3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1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HInt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same as previous for hexa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13600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Real(Str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rpose   : Same as previous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ting    :  1095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- REFERENCES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L                    function    St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R                    function    Str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RFD                  function    St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CF                   function    StrC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D                    function    Str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DFD                  function    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EF                   function    StrE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S                    function    Str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S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Del                  Procedure   Ch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DelR                 Procedure   Chr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PadC                 procedure   ChrP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PadR                 Procedure   Chr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ChrRe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Cat                  Function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CmpI                 Procedure   St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Cut                  Procedure   Str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Fill                 Procedure   Str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JL                   Procedure   Str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Lwr                  Procedure   Str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Ovr                  Procedure   Str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Poke                 Procedure   StrR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cedure   StrRev                  function    Str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scii                 Function    IsC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Graph                 Function    I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Signed                Function    Is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Alnum                 Function 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Digit                 Function    I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File                  Function    I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unct                 Function    Is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Upper                 Function    Is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Is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Copy                    Procedure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Pos                     function    Lo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UpCase                  function    A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Trim                   function 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Replicate               Function    Sou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WrdQty                  function    HEXStr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Hex                 function    Long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LongOctal               function    Mot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MotBin                  function    Mot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Hex                function    Octet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OctetOctal              function    Ptr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StrToReal               function    StrTo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Int                function    Valid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   Valid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d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 1-713-524-6394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