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Mem: 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yne Knorr for Techsonix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630, Atr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6th Av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P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3) 269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03) 265-8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470,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may be used and distributed freely and without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, thus receiving the source code 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) , full documentation with technical overview,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send $18.00, to Techsonix Marke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along with the completed registration form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also available for Amiga systems (with C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a memory management unit that replaces the traditional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, deallocation, and dynamic memory reference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all to one of the VirtuMem procedures or functions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traditional heap space left, the system (optionally)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that is available.  When this is also used 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is created on secondary storage automatically. 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not commonly used are swapped out of memory, mak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commonly used.  Typically more than 99.5%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found in memory.  Up to 4 Gigabytes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be handled (for those who found a really good sal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ructures can replace any or all dynamically alloc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(but are not limited to) dynamically allocated array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.  This conversion is not automatic, so some work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itch existing programs so they may use VirtuMem.  (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particularly painful since Turbo Vis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cheme.)  Every variable that would normall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er type is now declared as a virtual pointer, which i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mic structures are accessed through the VirtuM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re routines of VirtuMem are called ANew, R, and Deposs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, three more, OpenBook, CloseBook, and Unsta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tem run properly.  The declarations of these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section of the source code,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.INT.  An example program which uses all of these call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VIRTUEX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w allocates a new virtual block and returns a virtual pointer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t takes the size of the structur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sess frees the space allocated by ANew.  This space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quent calls to ANew, keeping the size of the virtual memo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parameters the pointer to be freed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which should be the same as that passed to A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s used to access a virtumem block.  This i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system and the normal memory system.  R takes a virt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arameter and returns a Turbo Pascal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emory.  This pointer to real memory is guaranteed to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to a VirtuMem routine.  After a call to VirtuM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e structure may have been kicked out of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another structure.  The user may have to use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turned value from type Pointer to the individ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akes a second parameter, called Mucky.  Mucky can take one of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VirtuMem unit.  These are called Clen, Dirt, and St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ystem an indication of what is going to happen to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n indicates that the structure being accessed is being read on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, the fact that the structure is in memory is ignored.  If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 for that structure to be swapped out to make room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new structure, it is merely overwritten.  The ol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back to disk since it is assumed that no changes to i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opy of the structure that is already on disk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rrect.  Typically Clen would be used in a comparis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passed to a procedure as a value parameter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indicates that the structure being accessed will in some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When the Virtual Memory access uses the dirt parameter, Virtu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structure is rewritten to disk before it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memory.  Typically Dirt would be used on the left 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is used to force the structure to remain in real memory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a call is made to the procedure Unstay).  This is necessary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urbo Pascal implicitely references a pointer.  Normally,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call to the next, the virtual pointer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memory location of a structure may change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real memory pointer must also remain the sam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se cases that the Stay parameter is used. 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is is necessary are in a "With" statement a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n virtual memory by reference.  It is import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emory taken by a "stayed" virtual memory ca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used by the rest of the system.  The stay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single line complex calculations where sever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irtuMem and the results are sto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ay frees a structure that was forced to stay in real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th "Stay" as the second parameter.  It takes a virtual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which should be the same virtual pointer a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all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ook initializes the virtual memory system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irtuMem call.  A boolean flag is required as a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 to suppress the use of EMS, and FALSE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Book ends the use of EMS, freeing used memory and closing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Virtu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allows virtually unlimited dynamic space.  It also gives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expanded memory.  The VirtuMem system also does a mini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checking that may make debugging easier.  For example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f an attempt is made to reference a structure throug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lso, when pointers are freed they are automatically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Using Virtu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er reference must be surrounded by a call to the routine 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gramming more cumbersome and also slows down execution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of the same type, so compile time type checking is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locations of structures can only be found via calls to 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analysis of the data structures.  Some structures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emory, but only on disk.  This makes tracing through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uch as linked lists, via a debugger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may produce several error messages which may be crypt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planation of what the common on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ile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the Expanded Memory Manager, attempting to map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into real memory has failed.  This normally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virtual memory being used is greater than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has been compiled for by default.  Use less or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unit with the compiler directive VERYLAR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ventional static memory overflow.  Data will be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ventional stay count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memory overflow.  Data will be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l indicate that there is no real memory left to swap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and out of.  You may try to recompile your program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, or use less calls with the Stay parameter.  Make sur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y, there is a corresponding Un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ject too big to create in a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virtual memory page is 8 Kbyte.  Dynamic structu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or the VirtuMem unit must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geSize set to something bigger.  The actual size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PageSiz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possessing too larg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can be returned by a call to Depossess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passed to Depossess should normally be the same a siz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passed to ANew, the error "Object too big to cre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." should be printed before this error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cation of the two err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'm sorry but I can't real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Mem freelist is empty of elements the appropriat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that virtual memory is full (or very close to it).  Use les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compile the unit with the compiler directive VERYLARGE s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ageSize set larger (up to 64K-1 if EMS is not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than 16K (since this is the size of an EMS page)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yed table flushing st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being shut down or saved before every call to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y parameter has been undone with a corresponding call to Un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erenc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is trying to read or write to a structure via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pointer should be set with an assignment statemen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lement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pointer has become corrupt, perhaps by wri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stay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Unstay was made with the parameter passed be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"Reference to NULL." error should have occured befor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Unstay is not the same as the first parameter to 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lled with Stay as the second parameter, or else th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s between the tw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staying that which is not stayed.  P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was made to Unstay.  There is no corresponding call to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static sheet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attempting to shut down when there has not b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y executed for every call to R with the Stay parameter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tal if virtual memory is no longer used after the call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not deallocate 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S error was encounter when trying to free all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rtual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error messages are encountered, it is an internal err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nic and/or contact Techsonix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requires the following units to be link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m"  provides the lowest level routines and definitions.  Nam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outine that makes the awful noise that accompan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T" is the Turbo Pascal unit for scree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S" is a bastardized version of Peter Immarco's EMS program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two units that use VirtuMem and may be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MOver" gives seamless overrides for GetMem, FreeMem, MaxAv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 that use VirtuMem.  These routines do not use the power of Virtu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tems allocated using GetMem will remain in real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other units that may depend on that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ondar" has routines Save and Restore.  These can be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 structure, exactly as it is, from one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thus eliminating the need for separate routine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disk.  An exact memory image of the dynamic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obal pointer to the program's whole dynamic stru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places OpenBook, and Save is called immediately before Clos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aving is not normally recommended,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rtuMem would have no compata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ith other versions of the same program.  IFF standa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Mem is to be updated to use XMS instead of EMS where possib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thing to do and everybody'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 the making that will translate any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ithout virtual memory calls to one that use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ll dynam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