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SIVIEW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Marcos R. De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- ANSIView is a unit that will give you the features that you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njoy from the CRT unit with the earlier versions of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cal while still retaining the features of the new TVISION envir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View provides a single object that will give you the ability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CRT" window on your desktop and interface with it exactly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"normal" pasc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-    To use this with your program, you will be setting it up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you would a normal window. That is, you need to initializ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ertain parameters and insert it into your desktop chai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dispose of the window when you are done. 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View window can be seen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Ansi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 MyWindow : PANSIWind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MyApp.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  R : TR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: T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.Assign(0,0,50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.X := 80;                  {Our "screen"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.Y := 2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Window := NEW(PANSIWindow,Init(R,L,'Demo Window',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MyWindow &lt;&gt; NI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kTop^.Insert(MyWind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L variable in this example defines the actual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that you are trying to set up.  A normal screen size is 80x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you can set the X value up to MaxViewWidth and the Y valu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xViewHeight. The Minimums are defined by MinWin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 variable defines the size of the window that will "actually"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creen.  It will include scroll bars so that you can sca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L defined screen. You can also move the window a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w or Shrink the displayable view.  The virtual screen will st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ize defined in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like the TWindow object, you can override anything in 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ally want to however I would not recommend it.  User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basis of your own applications! Might just be intere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- There are quite a few functions available to the TANSI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.  Most of these work exactly as they would in the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ment.  Those that are different I'll m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intLN(s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works like the WRITELN procedure in pascal. It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S out at the current cursor location and will screen wra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its the right "virtual" edge of the screen. It will also scro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its the bottom of the screen.  Note: The displayabl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on will not follow the writeln's unless AUTOSCROLL is se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int(s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as the WRITE procedure.  It will do exact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LN above however it will not do a Carriage Return/LineF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intChar(Ch :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ifty little feature. Since I couldn't make things as nice as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where it figures out the type being sent to it,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erate procedure to WRITE sing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Char(X, Y : WORD; Ch : CHAR; Attr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times that you want to put a specific character to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t a specific position.  Note that this will put all 25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creen as represented in the IBM Extended ASCII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h is zero (Null) then no modification is made to the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osition.  If Attr is zero then no change is made to the text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ANSI(Flag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to FALSE.  If you set it to TRUE, then the display rout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ANSI requests as if there was an ANSI driver in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screen.  Note that the keyboard re-definitions are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mplementation, just the video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ursor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turn on the cursor at the cursor location when this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Focused.  Note that if the cursor is outside of the relativ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, then it will not be visible until you manuever the scroll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to the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ursor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urns off the cursor in the virtua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utoScroll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to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t AutoScroll to on, then the system will keep sc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display box to match the cursor location.  This is hand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dumping a file to the little window and want the user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with what is be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utoScroll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urns off the AutoScrol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rSc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the CRT Unit. Sets the cursor to the 0,0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rE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the CRT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l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the CRT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otoXY(X,Y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what the same as the CRT Unit.  This will let you go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window that you have defined.  If you define a window of 80,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can do a GotoXY(50,1000) and the system will go to tha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ighVide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the CRT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s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the CRT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wVide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the CRT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extBackground(Color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the CRT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extColor(Color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the CRT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ereX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the CRT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ereY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what the same as the CRT Unit.  This will return a value from 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your limit for the virtual screen.  It might come back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if you have suggestions (definatl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!) you can get in contact with me at one of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cos R.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84 Rinc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nta Rosa, CA 954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S: 71675,7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 will be leaving for Saudi Arabia March '91 (Yes, I'm in the Ar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m a Tank Platoon Leader) so if you have any instant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, I'd recommend getting them in before then as hav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forwarded overseas and back again after that might just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ONG response time.  But keep on trying. I have no idea when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back from the dessert.  Might just come home ea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