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Unit COMP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uncBox is a TDialog descendant which can execute your ol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thout TurboVision mod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of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estFunc : word; 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your old TP procedur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eclared as a FAR function.  Normally, you would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un your o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uncBox is initialized and executed in a manner similar to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except that it includes an additional parameter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you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R: TRect;  D: PFunc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ssign (,,,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= New (PFuncBox, Init (R, 'Test', @TestFu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^.ExecView (D);  { executes function TestFunc(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 (D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function (eg: TestFunc) would be returned by Exe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Dialog, this function will allow a return of any word value. 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a return of cmCancel if ValidView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P I/O procedures are window-sensitive, eg: GotoXY(), ClrScr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ld program uses screen procedures that are not window sensiti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another program within your own), you can op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oversized (to eliminate the border), and then execu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stead of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^.GetExtent 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Grow 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^.ExecView (New (PFuncBox, Init (R, '', @TestFunc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configurations are demonstrated in RUN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ublic domain unit.  Don't let it encourage you to ve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the TurboVision framework.  This should only be used as a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in a progression toward full TurboVi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 56-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lando, FL 32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