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'S PASCAL BEAUTIFIER (E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Edwar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 v2.32  formats Pascal  source code  in a  consistent form,  with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dentation.  The resulting source code  can be  well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generally preserves line breaks but  conditionally inserts 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keywords BEGIN, DO, ELSE, OF, RECORD, REPEAT, and THEN.  EPB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heck  for  syntax  errors, so  you must  rely on  yourself or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for  syntax  checking.   EPB  can,  however,  help  you  to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r typing errors that you may have made.  For  example,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close a comment, EPB will not format any  source code 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eginning of the comment until the comment is clos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r code is formatted in the default upper-case mode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case of the Pascal keywords with the -(m)ixed case switc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y  code  is  being  commented  out.   EPB  can also  help you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ded  semantics  in nested,  multi-level Pascal  code, especi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IF  THEN  ELSE  constructs.   All  user-declared  identifier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data  types, variables,  labels, procedures,  and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ialized to the way they first appear in the Pascal  source code.   E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ool with  many features  that will  help make  it easier  for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d  and  to  maintain  Pascal  source  code,  whether  you 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or a beginning Pascal programmer.  Examples of  EPB inv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requires over 256 KB of free conventional memory in order to 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 user-declared identifier can be  255 character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Turbo Pascal v4.0 standard.  The maximum  indentation dep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ily set at 255 indentation levels.   Statements nested  that de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exceed Turbo Pascal's maximum line length.   If one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ver exceeds the maximum line  length with  deeply nested  I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constructs, then you may want to change the ElseIndent  constant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n the EPB.PAS source code that is provided and recompile E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achine crashes or locks up while using NCACHE  v6.0 or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during the execution of  EPB, your  source file 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saved as a "*.BAK" backup file or as the original file.  I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event occurs, regain control  over your  computer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your Pascal source code to make sure that the size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zero).  If the file size is zero, then look  for the  program'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.BAK" file name extension.  If that  file is  also gon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rt to using a file recovery utility such as the  on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.  I recommend that you do NOT use NCACHE v6.0 with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important  or high  input/output performance  programs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CHE v6.0, you might want to consider getting  a more  recent vers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continually being improved.  If  you have  any specific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improving   EPB,   you   can  contact   the  author   via  email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ee@chinet.chi.il.us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ollowing three invocations of EPB are equivalent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s,  the original  file is  renamed to  *.BA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used as the input file.  Any one of the invocations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two commands in sequence at the MS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.pas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   file.bak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enerally recommend the first invocation, "epb file", since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and since it resembles a compilation such as, "tpc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mat file.pas with (-m)ixed case Pascal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m" switch shuts off the default capitalization of (Turbo)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(-S)ubstitute all of the identifiers in file.pas  that match  "xx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Descriptive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s xx MoreDescriptive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s xx MoreDescriptive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ften use short  identifiers when  developing code  to save 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want to use more descriptive names for  the sake  of read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dentifier substitution, comments and literal  strings ar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e  by  EPB,  as  well as  substrings in  larger identifi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 option  is superior  to many  editors' search 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since EPB takes some of the Pascal  syntax into  accou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so want to change some identifiers that are within  comm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change those identifiers  without EPB,  because EPB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ccept input data  from some  other program  via the  standard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format it, and output the formatted data to outfil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DUCER  is any  program that  outputs data  to the 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.  Any program that  displays data  on the  screen is  a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it is directly writing to the screen.  Any program  that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rom the standard input stream is known as a  consumer.  EPB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SUMER in the abov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ccept  input  data  from  another  program  via the  standard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, process it, and send the output data to some other program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(-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o | cons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MORE or Buerg's LIST /S are possible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Get input data  from the  file "infile.pas",  process it,  and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data in a file named "outfile.pas", not chang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le.p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Get input data from file.pas, process it, and send  the output 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(o)utput stream which, in this case, leads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ata is sent to the  standard output  stream with  no output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|"), it is conventional  in both  MSDOS and  Unix for  the outp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Get the input data from the standard (-i)nput stream  (the keybo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), format the data,  and output  the data  to the  standard (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utput stream (the screen in this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vocation is useful for determining how EPB  will format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segment that is entered from the keyboard.  It is  conventio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SDOS and Unix for standard input data to come  from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 input pipe ("|") is specified.  You can terminate your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parate line by pressing [Ctrl] Z or the [F6] function key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he [Enter] or [Return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ut off the output of parenthese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reprocessor-like feature of  EPB that  I am  consid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.  Let me know if you think that this option is worth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ut off the output of bracke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xactly like example 10, except that  bracket comments,  {..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 instead of parentheses comments, (* ...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xamples 10 and 11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ut off the output of al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fluenced by  the work  of AT&amp;T  Unix authors  in its  naming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's Own Version of Emacs, JOVE) and in  the structure  of its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'-'  as the switch charact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PB versions past v1.5,  some users  have suggested 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.   My  thanks  go out  to them  for helping  to make  EPB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tended to be a free program, a gift to the  other programmer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so if you paid money  for this,  you may  have unnecessarily  p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your money.  All rights to EPB are reserved by the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provided without warranty, though it is unlikely that you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serious problem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ee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fficial member of a non-existent group, S.T.A.T.S. (Some Take Acr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