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         Assembly Level Examination Utility          Version 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rand and product names mentioned herein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file contains documentation for the program file EXAMIN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is a utility program which can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evel implementation for each line of any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version 4.0 or 5.0.  You must comp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you must instruct the compiler to create a ma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a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sentation is to the screen, however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printer (&gt;PRN) or to a file (&gt;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ents a section of EXAMIN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= 0;                           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5 31C0          XOR     AX,AX              ���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7 8946BA        MOV     [BP-46],AX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 := 0 TO SearchLimit DO BEGIN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A 8B4608        MOV     AX,[BP+08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D 8946B8        MOV     [BP-48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0 31C0          XOR     AX,AX     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82 3B46B8        CMP     AX,[BP-48]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5 7F5B          JG      00E2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7 8946BC        MOV     [BP-44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A EB03          JMP     008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C FF46BC        INC     WORD PTR [BP-4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Array[n] = FindStr[1] THEN BEGIN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F 8B46BC        MOV     AX,[BP-44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2 C47E0A        LES     DI,[BP+0A]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95 03F8          ADD     DI,AX     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7 26            ES:         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8 8A05          MOV     AL,[DI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A 3A46BF        CMP     AL,[BP-4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D 753B          JNZ     00D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EXE is useful in a number of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designing of external PROCs.  (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PROC shell first in Pascal and using EXAM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arameter offsets, parameter push sequenc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assembly code produced by my Integrated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P&amp;Asm.  (This is the reason why Examine was 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converting Pascal code to assembly languag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P&amp;Asm, or with Inline or Exter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may be invoked with just a single file name, or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 names, a procedure name, and starting and e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general format for invoking exa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ourceName ExeName MapName [ProcName StartLine End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bove parameters may be omitted.  The use of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..]' is required when specifying a Proc/Function or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  Omitted parameters will assume default values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path =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name =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ext  = 'P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path =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name =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ext  = '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path = Execut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name =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ext  = 'M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tart Line 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nding Line = End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only one line number is specified, it is taken to be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ll of MYPROG.PAS with MYPROG.PAS, MYPRO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AP all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files are in the directory C:\PA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c:\pasfiles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the procedure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specific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range of lines within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 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designed to handle Units.  Do not attempt to Exam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, however.  Rather, a Unit may be specified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examining an executable file which Uses tha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Prog uses a unit MyUn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not intended to handle include files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 limitation is the following:  If a sourc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both before and after an include direct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table for that source file will be spl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and only the first piece can be examined. 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INCLUDE.PAS) may be examined by specifying it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includ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t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specified on the command line may be a "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" symbol &gt; , followed by "PRN" or the name of a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operating system to redirect standard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printer (PRN) or the named file.  EXAMINE.EX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MYPROG.PAS with output sent to the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a range of lines within the Unit MyUnit, wit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MYUNIT.X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 [56 185] &gt;myunit.x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detects output redirection and provides an on-scree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progress through the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atch file XM.BAT is provided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output to a disk file.  Command line parameters for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EXAMINE, with the exception that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or XM must omit the extension ".PAS".  The la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accomplished more simply using X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myunit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MS-DOS/PC-DOS Manual for fur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5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/Linker/Map file/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program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compile with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g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4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Compiler/Turbo pascal map file generation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program file to disk.  This will produce an 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PM file.  Then use TPMAP to produce the final Map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Compile with the command line option "/$T+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PMAP to produce the final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$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produces its disassembly by running DEBUG.COM from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a "child process" and requesting disassembly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via the DEBUG unassemble command "-u". 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.COM rather than an internally written dis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assembly generated is then essentially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.  Users who feel comfortable with the reli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can be equally confident in the disassembly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technique illustrates how to creat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an existing program without having to "rein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" (or rewrite the disassembl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provides an overview of how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EXAMINE first verifies that it can find the Source,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able files and checks the date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date is later than the Executable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the MAP and Executable file dates differ b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econds, the user is asked to confir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AP file is then read and processed. 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for the specified source file is stored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4 bytes per Line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Source file is then read and stored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Line Numb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 uses DOS Memory Allocation techniq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Turbo heap to allocate space for the MAP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This permits memory not required by thes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laimed for use by DEBUG.COM and the Executable file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the full amount "heapmax" as specified in the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ive is reserved by the Turbo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 by a program under "Ex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installs a new interrupt $21 handler which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Buffered Input Function 0Ah.  EXAMINE also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$30 (Get DOS Version) and the undocumen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0 (Set PSP) used by DEBUG.COM.  All other func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ssed directly to the original interrupt $21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AMINE Executes DEBUG.COM with the Executabl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command line parameter.  DEBUG loads into memory,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 file, and then waits for input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ed Input Function 0A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EXAMINE's Function 0Ah handler receives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Writes a source line or series of source lin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by the MAP file Line Number Tab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turns to DEBUG.COM with an unassembl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DEBUG to display (to the standard out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ssembly of the source line(s)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process in (6.) repeats until EXAMINE instructs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sassembly of the final source li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NEXT Function 0Ah input request, EXAMINE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.COM to exit with a quit "-q" request, and the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n return from the EXEC process, EXAMINE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$21 handler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Version 2 � requires: DEBUG.COM running on an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with Version 2.0 or above of MS-DOS or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memory requirements are 128K plus memory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Map files are limited to 64K bytes.  Executabl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, but must be small enough to load into mem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's minimum memory requirement of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cannot find one of the files you specify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specification it was using for the file i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encounters an error with the Map file, it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you specify is an UNMODIFIED Map file,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produced by Turbo/TPC Version 5.0 or by TP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ttempts to recognize string constant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able DB format, for example:  DB 11,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fails to recognize a string constant, the f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es the standard DEBUG.COM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ill attempt to exit gracefully when it detec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ing full (under output redirection).  If it detect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free "clusters" (approximately 4K free on a flopp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essage "Insufficient space on output disk"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orrect the disk problem, and re-execute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merchan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this program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is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roughly before relying on it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E PROGRAM.  ANY LIABILITY OF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ED EXCLUSIVELY TO PRODUCT REPLACEMENT OR REF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TP&amp;Asm (described below)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EXAMINE.  The EXAMINE.EXE program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cluded on the TP&amp;Asm registration disk. 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will be included on registration and up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P&amp;Asm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INE package is distributed as shareware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package for a reasonable period of time (say, 30 da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t or purchase TP&amp;Asm if you plan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s a benefit of registration, you can receive fu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file EXAMINE.EXE.  (Available approximately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choose not to register, I encourage you to retai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MINE and distribute it to others via BBS or on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ll files in the distributio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ice list applies to registration of EXA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TP&amp;Asm.  Users who choose to register EXAM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ation + disk" option will receive an update disk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by about April 15, 1989.  Users who register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registration only" option do not receive source cod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do so at a later date by sending the additional $3 P&amp;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gistration   ... $15 + $3 P&amp;H for registrati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5  (total)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0     ... $49 + $3 P&amp;H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 �     ... $39 + $3 P&amp;H including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sconsin residents, please add 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listed are for standard 5 1/4 inch floppy disk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for distribution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P&amp;Asm,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registration number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obtained TP&amp;Asm-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. Full Version number of the TP&amp;Asm-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 small assembler which runs Turbo 4.0/5.0 (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TPC) as a subprocess and permit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tatements directly into your Pasca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beginning with the keywords "Assemble" and/or "Interna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provides the convenience and flexibility of having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in your programs which can be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compiled with no need to exit and reassem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 freedom to place assembly language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reely mix Pascal and assembly blocks, free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scal and assembly blocks via Call/Jump/Loop/Goto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or assembly label, make direct Call, Jmp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Pascal Proc/Functions, and make simplifie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references to your Pascal and assembly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Units compiled with TP&amp;Asm can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dependent of TP&amp;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Version 5.0, you can trace your assembly code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DE.  Using the record variable CPU defined i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WATCH (included), you can Watch, Evaluate, and Modify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during th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n ASSEMBLY Development Environment which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SCAL Development Environment.  It provides fas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dditional disk access, and reports assembly syntax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ndard Turbo error line with cursor placed on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he standard syntax of both MASM and A86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ertain enhancements such as the placement of nam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can be purchased as described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able Memory Mode version called TP&amp;Asm-M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TP&amp;Asm and TP&amp;Asm-M is that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veloping and debugging assembly language in the 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for final compilation.  You can compile to Memory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style interactive syntax error detection) an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y code in the IDE with full capability to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, and Modify the CPU registers and Flags - the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or EXTERNAL after the code is fully developed.  TP&amp;Asm-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ment and its support of the standard syntax of M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, and INLINE.COM simplifies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&amp;Asm-M distribution disk can be ordered from me for $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P&amp;H, with the $5 being credited toward subsequ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P&amp;Asm or TP&amp;Asm-M.  It can also be downloaded from the IB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PROGA forums on CompUServe.  Look for TPA2-A.ARC and TPA2-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P&amp;Asm-M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was compiled and assembled using TP&amp;Asm Version 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bo Pascal Version 5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