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LOG - a TSR that logs all DOS disk I/O operations to a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LOG [Log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 file defaults to C:\IOLOG. This file is rewritten when the TS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. If you use a different file, be sure to specify a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since IOLOG opens and closes this file for each I/O oper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specified a complete path name and you change directories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log files scattered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 file is a text file showing information about each interes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call. It lists the call and then the associated file handle or n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If DOS detected an error during the call, column 9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an asterisk, unless reporting of failed calls is disabled. I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g its own 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LOG uses a buffer to hold log information until it is safe to wri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In the unexpected event that the buffer overflows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ied, the log file will contain one or more lines showing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am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aspects of IOLOG can be controlled by pressing hot keys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e resident. The following table summarizes the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ftShift&gt;&lt;RightShift&gt;&lt;L&gt;     toggles logging           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ftShift&gt;&lt;RightShift&gt;&lt;W&gt;     toggles read/write logging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ftShift&gt;&lt;RightShift&gt;&lt;F&gt;     toggles failure logging   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ftShift&gt;&lt;RightShift&gt;&lt;C&gt;     clear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ftShift&gt;&lt;RightShift&gt;&lt;U&gt;     unloads IOLO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ogging is off, no further I/O operations will be logged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n again. Then any new operations will be appended to the exist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 Read/Write toggle controls whether DOS functions $3F and $4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. In some cases, these calls are made quite often, and log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oth decimate the performance of any program that is runn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huge log files. The Failure toggle controls whether DOS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re reported, e.g., a request to open a file that isn't f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s are logged, they are denoted by an asterisk in column 9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failing calls do not appea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LOG uses sound effects to let you know whether you're toggling a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ff. When you toggle something ON, a rising sequence of tones sounds.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falling sequence is used. When you clear the log file, you get a m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ing warble. And "taps" plays when you successfully unload IO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LOG uses about 19K of memory whil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urbo Professional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Kim Kokkonen,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on Pearsall for providing the impetus to 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- 12/1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