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ACT is a unit that captures data about the activities of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n a Turbo Pascal 5.x program and saves it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add the unit OVRACT as near as possible to the beginning of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your main program.  Actually, you can insert it anyw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activity caused by initialization and exit procedures for an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before OVRACT in the uses statement will no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 the program normally.  If you are running DOS 3.0 or la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rogName.OVD will be produced, where ProgName is the roo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E file.  Under earlier versions of DOS, a file named OVRACT.OV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This must be renamed ProgName.OVD before runn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demo, grab the example overlay program that came with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 Pascal, consisting of the files OVRDEMO.PAS, OVRDEMO1.P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EMO2.PAS.  (They're archived in DEMOS.ARC.)  Add OVR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atement in OVRDEMO and compile to get an EXE file and a MAP fil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EMO and stop it by pressing any key.  You should now hav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EMO.OVD.  To see a report, type OVRACTM /S /D OVR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ACTR and OVRAC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that produce reports from this data fil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ey are documented in their source files.  They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as examples of how to read the data file and demonst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information that can be extracted from it.  Hopeful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ll use this data file format to produce more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overlay activity file was designed to provid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using a minimum of disk space.  Some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further reduce disk space usage were considered, but at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icating the format, which was not considered worth the disk 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efined as a file of words.  However, it could be rea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 file for fast buffering if desired.  The file starts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le format version number.  Programs using thi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is value in case the format should change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The next word contains the value of the PrefixSe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.  This is followed by the "code list," a list of data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units in the program.  For information on specific field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eudo-code below.   The list is terminated by a zero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consists of events.  The two types of events ar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ieve.  A load event occurs when a call is made to a uni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overlay buffer.  A reprieve event occurs when a cal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nit that is on probation.  The data for either type of even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vent time, expressed as the number of system clocks tick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program.  This is optionally followed by an Over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cord, which always exists in the first event, and also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event when the value of either OvrHeapOrg or OvrHeapE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the previous event.  The next two words give the static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unit being loaded or reprieved in this event, 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segment of the procedure call that caused this event.  In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is is followed by a the "load list," which is composed of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or each unit in the overlay buffer.  The first word of each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segment of the unit, and the second word is th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nit is loaded in the overlay buffer.  In a reprieve even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ad list since it would be exactly the same as the previous ev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ase, the event is terminated by a zero wor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code fo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FormatVersion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Seg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verlaid unit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eg : Word;    { static dispatcher segment relative to Prefix+$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Ofs : LongInt; { offset of overlay code in OVR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ize : Word;   { size of code in overlay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upSize : Word;  { size of transient fixup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Pts : Word;   { number of functions and procedures in un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istMark : Wor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: LongInt       { System clock ticks since start of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buffer change { present only in first event or when limits chan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HeapMark : Word 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HeapOrg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HeapEnd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Seg : Word;  { Static segment of unit being loaded or repriev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Ofs : Word;  { Offset of procedure call that caused this ev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list { not present in reprieve ev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unit loaded in the over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Segment : Word;  { static segment of the un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egment : Word;    { segment where the unit is loaded in bu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istMark : Wo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see the file OVRLAY.TXT (CompuServe BP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LIB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CompuServe BPROGA gang for inspiration,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Schuster [76666,23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