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R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User's Guide shows how to use the BINOBJ utility to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program by first converting the data into an OBJ fi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itized" data normally cannot be used in an overlaid uni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reason for this restriction and provides a convenien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ve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r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Obj is a small inline macro that returns a pointer to the OBJitiz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unit is overlaid.  To use it, add the OVR_OBJ 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 in the unit being overlaid.  Then you can access the OBJ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Var := OvrObj (@Proc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Name is the procedure name assigned to the OBJitized data.  PtrV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riable of any appropriate type.  Alternatively, the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rObj can be dereferenced directly with suitable typecas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UNIT.PAS for examples of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OvrObj must be used in the same unit as the data itself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actually loaded into memory when you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assign the value returned by OvrObj to a pointer vari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ferencing it directly, its value is only guaranteed to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new unit gets loaded into the overlay buffer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ointer returned by OvrObj is an address within the overlay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overlay manager gets control, it can, and frequently do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units within the overlay buffer to different memory loca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will invalidate any OvrObj pointers you have stored 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when the current procedure ends, or when a call i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 another overlaid unit, either directly or 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NOBJ program supplied with your copy of Turbo Pascal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MOTEXT.TXT to an OBJ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DEMOTEXT.TXT DEMOTEXT.OBJ DEM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DEMO and DEMOUNIT normally.  When you run DEMO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EMOTEXT.TXT is displayed on the scree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OvrObj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ocumentation suggests that the OBJ files produced by B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 in an overlaid unit.  But the problem isn't rea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n't be overlaid.  It's just that getting the address of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straightforward when 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'll need a little background about how the overlay system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iscussion, each overlaid unit has two parts: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atcher" segment, and the actual overlaid code.  Each static dispat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de segment that's linked into the EXE file.  A uniqu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s in memory for each overlaid unit.  Whenever you call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laid unit, you're really calling a tiny (5 byte)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patcher.  If the overlay is already loaded into memory, the 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" is just a far jump instruction that immediately transf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de in the overlay buffer.  If the overlay isn't curren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bytes specify an INT $3F instruction and one word of data.  The INT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transfer control to the OVERLAY unit, which finds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(perhaps by booting out other overlays), loads the actual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from the OVR file, patches direct jump instructions in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, and jumps to the requested procedure.  The data wor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fset of the routine being called and is used to creat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all this relate to OBJitized data?  Borrowing from the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88 in the Turbo Pascal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L MENUDTA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creen(@Menu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n the book, @MenuData will always be equal to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since it is defined in the main program.  This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MenuData in a non-overlaid unit.  However, if you over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e value of @MenuData will be the address of MenuData's 5 byt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ispatcher.  Since this is probably not the address you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imply recommends that you not do this, but we will use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find out where the data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epends on whether or not the unit is actually overlai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{$O UnitName} directive appear in the main program?)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nit was compiled with the $O+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if the unit is overlaid, and the unit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enuData is the address of the far jump instruction to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on't intend to jump to our data, we can get its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yte jump instruction.  The first byte is the far jump op-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4 bytes give us the complete segment and offset addres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order to decide how to handle itself, a unit must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really has been overlaid.  This can be done by looking a offse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segment.  If the unit is overlaid this will conta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, which always begins with an INT $3F instruc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unit is loaded.  If you consider that to be a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$3FCD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fool-proof.  It is possible that a non-overlaid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special number at that particular location.  This would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case that the program had range-checking turned on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clared in the unit had a lower bound having $3FCD as it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16-bits.  This would seem highly unlikely unless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by the programmer to confuse the "overlay detector"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obust check could be written using other know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patcher format, this would probably be more compi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and would certainly be slower.  Given its simplicity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robability of failure, the one-word comparison seems the bette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OvrObj works.  First, it checks the word at offset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it is equal to $3FCD, indicating that the unit is overlaid, t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far jump instruction in the static dispatcher. 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X by 1 gets us to the address portion of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real address of the data.  This address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at offset 0 is not equal to $3FCD, then the unit is not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X is returned unchanged, since it is the actu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Obj was written by Ron Schuster.  It is copyright (c)1989 by Ron Sch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freely,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suggestions, or enhancements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6,23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became aware of this technique through the file OBJOVR.ARC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is.  Anyone who has implemented the technique as presen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it contains an error that can produce an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The problem is in the "overlay detector".  It does a two-word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hat assumes that the second word is always zero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documentation were adapted from OBJOVR.ARC by David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401,747] and OVRSIZ.ARC by Kim Kokkonen [76004,2611]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For a more detailed explanation of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ystem, download the file OVRLAY.TXT.  These file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BPROGA forum LIB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