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Develop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ocal TP.cfg to specify MAIN and 0-5 support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lobal TP.cfg to specify PROGpath, UNITpath and EXEC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 - Compile PAS file               C  - Compil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- Edit PAS file                  E  - Edits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- Finds all copies on disk       F  - Finds M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- Fetches copy of master         G  - Fet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- Execs T.bat - T3.bat           T  - Execs 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- Tlister pas file n             P  - Tlister M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- Tlister unit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g Parms (usually Global T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 Invokes ZIP for archiving      PROGPATH=&lt;path&gt;    where is 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- DIR                            UNITPATH=&lt;path&gt;    where are file1-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- copies/erases files        EXEPATH=&lt;path&gt;     where to pu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F1 - shows this file            Config Parms (usually local T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&lt;fname&gt; - Edits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- Edits MAIN.cfg                 MAIN=&lt;prog&gt;       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q/(esc) - EXIT                     FILE1..5=&lt;file&gt;   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=NO, UNITSONLY=NO, MAINONLY=NO - controls copy/purge of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