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 Combined x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CLONE  &lt;olddbf&gt; &lt;newdbf&gt; - Copies the structure of &lt;olddbf&gt; making &lt;newdb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CREATE &lt;newdbf&gt;          - Creates DBF file from &lt;field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DDL    &lt;olddbf&gt;          - Prints header info, stats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DUMP   &lt;olddbf&gt;          - Prints records &lt;opts&gt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EXPORT &lt;olddbf&gt;          - Exports file in comma delimited form to &lt;tex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IMPORT &lt;olddbf&gt; &lt;textf&gt;  - Appends records from comma delimit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ZAP    &lt;olddbf&gt;          - Leaves just the header, no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functions have control parameters or opt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DB.CFG or overridd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=n LAST=n COUNT=n   primarily when listing, n is a (logical)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PEC=&lt;s&gt; KEYTAG=&lt;s&gt;   index file data - see fur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=&lt;file&gt;               can direct output to CON, LPT1, text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P all by itself is equivalent to OUT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PEC=&lt;s&gt;            can control which fields are used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E Documentation for more complete 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