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Pascal Access to the Covox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Speech Thing is a high-quality, cost effective system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apabilities to PC programs. For only about $80, you get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at connects to a PC's parallel port, an auxiliary speaker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face plug, and the SmoothTalker TSR, which convert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tput instructions that generate good quality speech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Thing package also includes capabilities for playing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recorded) sounds as opposed to synthesized speech; STHING.DOC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synthesi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vox supplies a version of the SmoothTalker TSR tha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8088-based PC's, the quality of the speech on such a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. Realistically, you need an 8Mhz 8088 or a 286 or 386 mach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ch quality. When running on a 16MHz 286 machine (m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the Speech Thing produces speech quality that rivals that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peech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nterface that Covox supplies for the Speech Thing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asic and C programmers. This document describes a Turbo Pas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, which makes it easy for Turbo Pascal (version 5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add synthesized speech capabilities to their program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wo programs, STRES and TPTALK, which demon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unit. We assume throughout that you have the Covox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ser Manual to refer t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Speech Thing, you can contact Cov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5 Con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, OR 9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03-342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503-342-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503-342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code provided here is Copyright (C) 1990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We hereby grant rights to other programm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ir own programs, for personal or commercial use, at no char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the files contained in this archi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.DOC, STHING.PAS, STHING.ASM, STHING.OBJ, STRES.PAS, STRE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ALK.PAS. You may *not* sell any of the files (with the exception of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s charged by bulletin board operators and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) without the express written consent of TurboPower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V2 and SPEECHV3 programs and other parts of the Speech Thing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Covox, Inc. See the Speech Thing licens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H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 is a Turbo Pascal unit that provides procedures an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ll of the speech synthesis capabilities of the Speech 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STHING to work, you must first load either the SPEECHV2 or SPEEC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prior to calling the routines in STH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load Covox's STALK memory resident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it easy for Basic programmers to access SPEECHVx. S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and in fact adds time and memory overhead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HING's initialization block searches for the signature of the SPEECHVx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ture isn't found, STHING's StLoaded function will return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routines will do anything. (It's still safe to c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If the signature is found, STHING initializes the Spee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ch output is sent to the LPT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ch tone, volume, pitch, and speed are set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EECHV3 hook routine that determines which keystrokes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is redirected to the STH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efaults may be changed by calling other routin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. For explanation of the third item, see the section "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Progres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rogram that should produce speech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a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peak('hello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eech Thing interface plug is attached to a parallel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you need to add one mor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a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etLptPort(2); {Sets up for LP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peak('hello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programs STRES and TPTALK demonstrate othe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STHING can be organiz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spee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ak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y ability to interrupt speech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oad SPEECHV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tic Spee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 text string to its phon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ak a string in phon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ize or clear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r remove an entry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the element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or read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each routine follow in the "STHING Referenc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vox points out in its manual, the English language is notoriously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nunciation rules. The speech dictionary provides a mea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synthesized speech for words that don't follow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nunciation. Each entry in the dictionary contain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normal spelling of the word, and a phonetic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SmoothTalker phonetic codes shown in Appendix A of the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representing how you'd like the word to sound. SPEECHV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specified pronunciation whenever it encounter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text stream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ogram that demonstrates the use of a speech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t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lear the dictionary. Redundant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itDict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peak a hard-to-pronounce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SCII before adding to diction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peak('asci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 the correct pronunciation to th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tInsertDict('ascii', 'AEskIY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out of memor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peak the word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SCII after adding to diction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peak('asci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play what's in th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ontents of diction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itDic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umpDict(txst, ph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xst &lt;&gt; ''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"', txst, '", "', phst, '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umpDict(txst, ph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move the word from th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moveDict('asci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peak the word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SCII after removing from diction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peak('asci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dictionary entry, SPEECHVx allocates a block of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Normally SPEECHVx allocates this memory directly from the DO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. Although that makes sense for C and Basic programs,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Turbo Pascal because all available DOS memo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Turbo Pascal heap. To deal with this issue, the STH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the DOS interrupt ($21) and converts requests for DOS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equests to the Turbo Pascal heap manager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o the approach: it isn't possible to deallo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dictionary entries on the Turbo Pascal heap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needs to add and remove lots of dictionary en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STHING's boolean typed constant StAllocFromHeap to Fal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tarts. Note that in this case your program must use a $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assure that there is free DOS memory space from which SPEECH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cate diction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 to keep in mind: a dictionary remains active for onl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hich created it remains active. That is,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lts, the dictionary is cleared. (A dictionary created by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 as long as the TSR remains loaded.) For this reas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ortant to save dictionaries to a dictionary file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lts and to reload them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best phonetic codes for a word is not a job for the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ases it is well worth the effort. The StTextTo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generate a first attempt at the codes by using SPEECHVx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ules. Then you can modify the phonetic string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of the Speech Th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Speech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CHV3 is loaded, you can interrupt speech in progress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ith the exception of the Shift and Alt keys. SPEECHV2 does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capability. SPEECHV3's behavior is a little annoying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are accustomed to using WordStar editing keystrok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interrupted when the Ctr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V3 provides a hook to modify its behavior in this regard.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speech should be interrupted, it issues an interrupt $7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$7E handler returns AX &lt;&gt; 0, speech output will be abor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HING unit takes over int $7E with a handler tha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 any key that inserts a real keystroke into the keyboard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peech. (This definition excludes the Ctrl, Alt, Shift, Num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) The keystroke causing the interruption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here it can be processed by th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SPEECHV3's default behavior by calling STHING's StRestoreIn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f you need different behavior, you can install your own int $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Be sure to study the handler in STHING.ASM before wri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HING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nd functions of STHING are described he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DumpDict(var TextSt : string; var Phon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repeatedly to retrieve all entries in the diction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 are returned in alphabetical order, always in upperc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entries, TextSt returns an empty string. Call StIni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reset the internal dictionary position poin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itDic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umpDict(TextSt, Ph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xtSt &lt;&gt; ''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TextSt:40, PhonSt: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umpDict(TextSt, Ph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GetParams(var Tone, Volume, Pitch, Spe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ast speech parameters set. See StSetParam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GrabInt7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bort-speech-on-keypressed behavior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rupting Speech in Progress" above. Since STHING call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uring initialization, you don't need to call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restoring and grabbing int $7E repeatedly, as in a TS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.PAS for an example. StGrabInt7E affects the behavior of SPEECHV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InitDict(Clea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dictionary. If Clear = True, all entries are removed. If Cle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, the dictionary's internal position pointer is reset to prepa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scan of the dictionary. See StDumpDic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InsertDict(TextSt : string; PhonSt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 entry in the dictionary. Returns False i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HING's global typed constant StAllocFromHeap is True, StInser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space from the Turbo Pascal heap; otherwise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rom the DOS free pool by using DOS function $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Load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PEECHVx is loaded, False otherwise. The other S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don't do anything if StLoade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PhoneticSpeak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the specified phonetic string. See Appendix A of the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information about acceptable phonetic codes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strings passed to StPhoneticSpeak with &lt;&lt; and &gt;&gt; str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hen mixing phonetic codes in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eadDictFile(FNa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ictionary from a text file, returning status. The status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urbo Pascal IoResult code,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StInsertDict return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  Invalid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    SPEECHVx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tWriteDictFile for more information about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emoveDict(Text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 entry previously added to dictionary. If TextS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, StRemoveDict does nothing. If the STHING typ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ocFromHeap is True, heap space is NOT reclaim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estoreInt7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bort-speech-on-keypressed behavior to the default for SPEECH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SetLptPort(LPT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ech Thing peripheral port for LPT 1, 2, or 3. S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for LPT1. Also see StSetPort, which allows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ort not associated with an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SetParams(Tone, Volume, Pitch, Spe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rang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    0..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0..9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    0..9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0..9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etParams does not range-check the values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SetPort(Po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eripheral port where speaker output goes. Note that the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hardware port number, not an LPT number. StSetPor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0 as a special case meaning the port associated with LPT1. St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only when using a Voice Master or another Covox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a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Speak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the specified text string using the previously defin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one, volume, pitch, and speed. Note that you can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255 characters at a time. If the text stream to speak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t is your responsibility to parse it into short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peak doesn't return until the string has been completely spoke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ch is interrupted by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TextToPhonetic(TextSt : string; var Phon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honetic codes for the given text string, using SPEECHV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nversion rules. Note that the length of the phonetic cod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at of the text string. It's your responsibility to limit Text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so that PhonSt doesn'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Un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s the resident copy of SPEECHV2 or SPEECHV3 from memory.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load, StLoaded will always return False. Note that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V3 from the DOS command line by entering SPEECHV3 /Q. SPEECHV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ffer this command line capability, but it may still be u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t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WriteDictFile(FNa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urrent dictionary to a file, returning status. The status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urbo Pascal IoResult code, with the following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    SPEECHVx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file is a standard text file, with each line represen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entry or a comment. Blank lines and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are treated as comments. Other lines must contain a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one or more spaces followed by the phon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contain embedded spaces). The case (upper or lower)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sn't important, but the case of the phonetic repres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match the codes given by Covox. Here's an exampl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se entries just encode the standard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  AArbIXtrEHr4IXl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OR     AArbIXtr4EYDX3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kAXmpy4UWDX3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   dIHkSHAXn4EHr3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ALK - simple demonstration of S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ALK is a simple program that demonstrates the STHING uni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ASCII text file on the command line when you call TPTAL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for you. If don't specify a file name, you can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TALK will speak each line as you enter it and write the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PTALK does the same thing as the TALK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ing. TPTALK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show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n       specify ton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n       specify pitch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n       specify speed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n       specify volume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n       specify LPT port (1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ALK, TPTALK won't load the SPEECHVx program if i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Note that TPTALK needs only SPEECHV2 or SPEECHV3;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ad S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ALK is provided only in source code format. You can compile i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compiler and doing a mak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.PAS and STHING.OBJ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 - a memory resident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 is a memory resident program for reading text screens and spe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vox Speech Thing. Before loading STRES you must first load SPEECH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ECHV3. Note that it is *not* necessary to load Covox's STAL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 is load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 [options] [dictionary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display a help screen but don't make STR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n          specify line printer port 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speak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unload STR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ictionary file must be in the format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riteDictFil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activate STRES once it has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ightShift-R] for screen read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ightShift-S] to speak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reader mode 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           read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         read nex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         read next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]         read next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Left]     read next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ight]    read next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         move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          move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     move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n]          move cursor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,[Esc]   exit from read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ursor is moved while STRES is reading from the scree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restored when you press [Enter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the full screen speech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STRES while in graphics mode, it will say "not in tex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STRES /? for a summary of options and commands.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 /S /? for a spoke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.PAS requires TurboPower Software's Object Professional libra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compile. STRES.EXE is provided in this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develops and markets add-on packages that ma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 more productive. Here's a brief descrip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-oriented library of over 100 object types and 2000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ophisticated text mode user interfaces, for cre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, and for solving many other common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urbo Pascal 5.5. List price 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object-oriented predecessor to Object Professional. H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apabilities. Requires Turbo Pascal 4.0 or later. List price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brary of routines for writing single or multi-user data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. Also includes routines for direct acces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such as message passing and print spooler control.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PC networks. Requires Turbo Pascal 4.0 or later. List price $1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user version, $175 with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utilities for documenting, analyzing, and improv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rograms. Includes cross-referencing, program indexing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pretty printing, execution profiling, and an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whole process easy and pleasant. Supports Turbo Pascal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List price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also publishes the BIGED ("Big Ed") text editor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graphics mode at larger than normal sizes for vision-impair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We will soon release a shareware version of BIGED tha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utput using the Covox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 95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08-438-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408-438-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