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4wio is a Turbo Pascal Version 4.0 Unit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cedures and functions which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put/output.  Many other uses in general program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.  The strings used are defined as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[255]) so you must be careful the string you are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screen.  This was done to allow th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er or disk report generation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scal Unit will not work with Turbo Pascal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terface section of tp4wio.pas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utines and has a short comment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must be initialized by the user before call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or unusual results will happen (normal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 fld and scrn deserve a short mention he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allow full screen and multi-screen input. 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be used in a repeat -- until loop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y the program by the up/down arrow keys and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d variable is updated after each screen input func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, read_int, etc).  Below is a short program frag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:= 1;   { expecting to use the first case el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read_int(intvar,3,2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read_str(name,20,20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read_str(address,30,20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fld &lt; 1) or (fld &gt;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cursor will start at x=20, y=5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 input which will be returned in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r.  Return or down arrow will accept the input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at x=20, y=6.  Going off the top, off the bottom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 Down will terminate the entries and exit the repeat -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 variable is used in an outer repeat - until loop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epeat - until loops (procedures) and allows multi-pa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be built.  The scrn variable is not done automatic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e procedure do_scrn_ctl to update i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scrn variable to the starting scree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ystem is very simple but is adequate for 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10 windows allowed (though you may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 and if an error (invalid screen coordinates) occu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 werror will be set to true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windows procedure should be placed as the last stat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 are using the windows) to insure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nv_col_flag which is set by the init section and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ard is found.  Along with this is the inv_color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, this color is used instead of inverting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highlighting.  Both of these may be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and is released to the Public Domain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you desire.  Credit has been given to other auth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Have fun with it --- Gerry Rohr --- Below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dures and func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4w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-- Global I/O procedures to include in program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redit is due Bill Meacham who wrote the original file IO2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it to the public domain.  Using that work this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added to by Gerald Rohr of Homogenized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ll's work, this program is released 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o use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22 - Converted to a Turbo pascal V4 units.        30 Dec 87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30 - Converted dates to longint types             19 Jan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2 - Added global inv_flag for all write routines 08 Apr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3 - Added long integer read and write routines   01 May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43 - Added month and month/day routines           10 May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0 - Replaced Window procedures/Reformated file   15 Jul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10 - Moved Window error routines here             26 Aug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0 - Added code and globals for color hi lights   27 Aug 88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slen     = 29 ;  { length of fulldate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tring = string[10] ;  { 'MM/DD/YYYY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datestring = string[fdslen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  : integer ; { 0 .. 9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: integer ; { 1 .. 36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string = string[8] ; { 'YYYY/DD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array = array [1 .. 13] of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st     = string[2];                   { string of an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_date     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_date    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_date_str : dat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, scrn     : integer ; { For field &amp; screen cursor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  :array[1..10] of string; { Function key macro stor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flag      :boolean;  { if true all write routines invers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 false by initialization.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lag to control the scree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_inv_flag  :boolean;  { true if color monitor, false if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by initialization routine,  User may chan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color     :byte;     { color to use for inverse data if col_inv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rue. Defaults to green, but user may chan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window     :boolean;  { if true then we are in a window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writing routines to high l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.  NOTE high lighting can onl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_window flag is tru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_wind   :integer;  { number of windows to reserve (not clos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windows procedure.  Initialized to 0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multiple program fil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LINE (col,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FLD_CTL (ke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djusts global FLD based on value of key, the o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ast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SCRN_CT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ecks value of FLD and adjusts value of SCRN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STR (st:string 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TEMP(var ln:string;tmp:string;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rites a string using a template.  the string (ln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justified in the template using the fill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s when the template is complete on the screen.  Fill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filler locations with spa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INT (i:integer ; 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LINT(lint:longint;width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OOL (var bool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ets boolean to be undefined, neither true n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stored as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urbo interprets $80 as true because it is greater than zero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(bool : boolean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etermines whether the boolean is defined or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BOOL (bool:boolean ;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L (r:real ; width,frac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STR (ch : char ; n : intege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a string of length n of the character 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 (st : string ; ch : char ; i : intege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ad string with ch to length of i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 (st 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upper case of 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CH (instr:string ; inchar:cha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trips leading instances of the character from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 (st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ops spaces from string or truncates at l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OPCH (instr:string ; inchar:char)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hops trailing instances of the character from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(n:integer):in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integer to packed two cha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INT(s:ints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packed two char string to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STR (var st:string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String.  This procedure gets input from the keybo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at a time and edits on the fly, reject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COL and ROW tell where to begi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and MAXLEN is the maximum length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the Function keys for string input data,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input will bee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TEMP(var st:string;tmp:string;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ead string with a template.  This procedure ge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 one character at a time and edits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ng invalid characters.  tmp is a template whic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ere filler characters exist, any other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  Returned string does NOT have the template imb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COL and ROW tell where to begin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Max length of the string is the max length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NT (var int:integer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Integer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LINT (var lint:longint ; maxlen, col, 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LongInt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, and MAXLEN is the maximum length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functional equality of two real numbers -- 4/30/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 (r1,r2 : real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functional inequality of two real numbers -- 5/1/8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REAL (var r:real ; maxlen,frac,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Real.  This procedure gets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haracter at a time and edits on the fly,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characters.  COL and ROW tell where to beg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; MAXLEN is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 of the real number, including sig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; FRAC is the fractional part, the number of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- In Turbo the maximum number of significant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(not scientific) representation is 11.  In Turbo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significant digits is 18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's responsibility to limit input and compu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imum significant digit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YN (var bool:boolean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Inputs "Y" OR "N" to boolean at column and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- use this when the screen control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question and the boolean IS NOT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swers the question.  Does not affect global FL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BOOL (var bool:boolean; col,row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Displays boolean at column and row specified, input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N" to set new value of boolean, prints "YES" or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"forced;" user cannot cursor forward pas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.  Pressing "Y" or "N" terminate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 stored as on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0 =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Turbo interprets $80 as true because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zero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ints message on bottom line, waits for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line 24 to line 23 for windows  g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_PAU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ike Pause, but only accepts space bar or Escap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forward. Changed from line 24 to line 23 for windows.  gb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MSG (ms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eeps, displays message centered on line 22, pau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anged from line 23 to line 22 for windows. gb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DT_ST (dt :longint) : 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kes a string out of a date -- used for printing d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DATE (dt: longint ; col, r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rites date at column and row specif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JUL_DT_ST (jdt : juldate) : ju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makes a string out of a jul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DATE (var dt: longint ; col, r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ad date at column and row specifie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wo digits for the year, the procedure plu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ury as 1900 or 2000, but the user can ente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s to override the plu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EATER_DATE (dt1, dt2 : longint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ares two dates, returns 0 if both equal, 1 if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, 2 if second is great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EG_TO_JUL (dt : longint ; var jdt : jul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gregorian date to a jul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JUL_TO_GREG (jdt : juldate ; 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verts a julian date to a gregorian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_DAY (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dds one day to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_DAY (var d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ubtracts one day from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DIFF (dt1, dt2 : longint)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utes the number of days between two d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_DIFF (dt1, dt2 : longint 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mputes number of months between two dates,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4167 = 356/12, average number of days in a mont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AL_DATE (dt1, dt2 : longint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ests whether two dates are equ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ILD_FULL_DATE_STR (dt : longint) : fulldat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uild printable string of current date -- from RO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(dt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month portion of a 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(dt:longint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day from the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AR(dt:longint;centry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returns the year of a date.  if the centry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4 digit year otherwise returns two digit yea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 window procedures Derived from article in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 June 1988 by James Kerr 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WINDOW(wtitle:string;x1,y1,x2,y2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gnd,bkgnd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wtitle is centered on the top border line of the window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 are the window coordinates, fgnd and bkg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inside of the window (note the bord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, if a window can not be opened, a message as to w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loses the current open window, does nothing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o clo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lose any open windows when exiting the windows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last statment in program to insur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ment you came from.  The global reserv_wi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0 allowing all windows to be closed,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file window program, reserv_wind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windows to be left open when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.  Always set reserv_wind to 0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to end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