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&amp;Asm           Integrated Compile-Time Assembler         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 Richard W. Pre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Built-In Assembly Language Support for Turbo Pascal Compiler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brand and product names mentioned herein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is file contains information of a general nature, includ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getting started quickly, and purchasing TP&amp;Asm.  For detail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ference information to enable you to make most effective use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e TP&amp;Asm assembly environment, please see the archive TP-As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pic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mparison of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Qualit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urch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chive contains a complete, unlimited version of TP&amp;Asm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tributed as "shareware".  No features have been dis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s been omitted from the documentation contain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separate reference archive.  It differs from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hen you register only in that it contains a reminder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ps up the first time you compile to disk after running TP&amp;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gistered users also receive the source code for EXAMINE.EX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HMGR5x.TPU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is distinction, all references to TP&amp;Asm or TPA.EXE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file TPA(E).EXE contained in this archive.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venient to rename  TPA(E).EXE to TPA.EXE, however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ame whenever you redistribute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, and use it, then please order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As an incentive to register early, I am offering a $10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rders received by 8/31/8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P&amp;Asm Version 2.2: $39 + $3 P&amp;H  Reduced Price (until 8/31/89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section 8 for furthe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&amp;Asm is an integrated assembler for Turbo Pascal versions 5.5,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4.0 which operates during the compile step to provide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 TP&amp;Asm keywords "Assemble" (or "Assembly"), "Internal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sData", and "Asm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                       Internal &lt;Dat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sembly                      (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)                 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                         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b, Dw, or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 &lt;Assembly Statement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semble" defines a block of standard 8086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ments which can be placed wherever an Inlin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valid (including 'Inline Directives'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Internal" provides support for assembly language code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ed for an external assemb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sData" defines a block of initialized or uninitializ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is allocated in the current Code segment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able throughout the current Unit (used primar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stomized interrupt procedures and resident applicatio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m" provides a concise way of specifying single-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2, the following compile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.EXE    Versions 5.5, 5.0, and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C.EXE      Versions 5.5, 5.0, and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imple functions compile successfully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compiler is run under TP&amp;As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adScan:Byte; {Read keyboard scan code without echo to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           {- Inline Directive 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l,Ah           ;Put Assembly/Inline Directive result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 {Assemb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adScan:Byte; {Read keyboard scan code without echo to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                {- Standard Callable Function 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ReadScan,Ah     ;Put in standard function result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 {Assemb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{FUNCTION ReadSc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various PAS files in this archiv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eatures of TP&amp;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Runs Turbo/TPC as a subprocess.  Simple to use, yet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ough to run ANY command line under TP&amp;Asm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pa C:\Command" can be used to make TP&amp;Asm "Memory resid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the reference archive TP-As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Compact: Program size 44K, TOTAL Memory usage less than 5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Frees its own "environment" block for reuse by the subproces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e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Imposes NO limits on Source Code size, Object Code size, 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g symbols.  (Your program must still satisfy any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s, howev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ast Assembly from Memory - TP&amp;Asm imposes NO additio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ime, even for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Fully compatible with the Turbo 5.0/5.5 integrated debug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s WCHMGR5x (included) allow you to Watch, Evalu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state of all CPU registers an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ully integrated with the Turbo built-in Linker.  Permit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Jmp, and Offset references to Pascal Proc/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se references are recognized by the Turbo Smart Lin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e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ts compiled with TP&amp;Asm may be Used in any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ompiled with or without TP&amp;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ully supports references to Turbo 5.5 objects an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s Static and Virtual method calls BY NAME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calculated VMT offsets, as well as assembly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lf" and "VMT".  You can redesign any object structu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ing any (TP&amp;Asm) assembly code.  (Not so with Extern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reely mix Pascal and assembly sections.  Pascal Label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ssembly sections can be the target of any GOT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statements can branch to (Jmp, Loop, jNZ, etc)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ascal or assembly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erforms automatic Jump-Sizing for all backward 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s and Loops.  Always builds smallest possib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es not pad code with N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upports all 8086 Assembly mnemonics and all assembler direc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make sense within a Turbo Pascal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upports numerous extensions for compatibility with 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aacson's A86 Assembler (Multiple operands to Push, IF's,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Recognizes all common decimal and hexidecimal numeric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leading '$' for compatibility with Dave Baldwi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LINE.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Automatically supplies correct segment override and bas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ed to reference most Pascal and Assembly variables.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 may be disabled for "WYSIWYG" assembl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Allows setting function results by name, e.g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Mov FunctionName,TRUE" (Automatically recognizes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iler symbols such as TRU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Provides extensive syntax error checking, completely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compiler's syntax checking.  The cursor is plac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int in your assembly language code where the error occur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upports Warning level errors, with option to Ignore or Hal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n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Does not disable "Inline" or "External" - these key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available, but are no longer necessary. 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s Assemble, Internal, External, and Inli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each program o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&amp;Asm Version 2.2 requires: the IBM PC version of Turbo Pascal 5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, or 4.0 running on an IBM PC or Compatible, with Version 2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of MS-DOS or PC-DOS.  Minimum memory requirements are 54K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memory required by the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ype 'tpa' { or 'tpa(e)' } in place of 'turbo' a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TP&amp;Asm will automatically find and run turbo.exe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arch sequence as DOS.  Or run the command 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'tpa tpc progname' or 'tpa c progname'.  (See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-AsR for other command line options when starting TP&amp;As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ead in some of the test files.  Browse through them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y do, then compile and run them.  Modify them and run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and 5.5 users, use F7 "Trace into" to step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EMOTPA.PAS (which automatically sets up a series of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watch expressions) and observe the CPU registers and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trace through the assembly code.  Observe how easy i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with assembly language in your programs.  Obse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syntax errors.  TP&amp;Asm does not intrude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environment - you are running Turbo Pascal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is integrated so smoothly into the system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 you are using it.  It is active, however, every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calls upon it to translate an Assemble or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 Comparison of (Assembly Language)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iscusses advantages and disadvantages of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methods of using machine code/assembly language within a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:  Inline and External (as provided by Turbo Pas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nal and Assemble (provided by TP&amp;Asm).  (Skip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already convinc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advantage of the Inline statement is obvious - no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s.  Every instruction must be assembled by hand, jum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re essentially impossible, etc.  Direct calls t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vantage, however, is that code may be placed any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tream, not just into separate callable Proc/Func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identifiers may be referenced by name.  In addition, I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may be used to define machine code MACR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antage of External is, just as obviously, full supp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mnemonics (or whatever subset is supported by your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).  May also permit access to the symbol "SEG DATA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program Data Segment (useful in interrupt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of Externa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must always go into separate callable Global Proc/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support for Global Pascal identifie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Name and record component qualifiers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enced identifiers must be declared in EXTRN state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ed "dead code removal" - Turbo Pascal links in External .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in an "all or nothing"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references to Proc/Function parameters and Function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ed on the stack must be coded explicitly (not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name) and may need to be changed for future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iler.  Note however that Borland's TASM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MODEL TPASCAL" directive which permits the same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references as the TP&amp;Asm Assemb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is essentially a direct replacement for Ex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8086 Assembly mnemonics and access to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G 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 support for Global Pascal variable references with n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TRN.  Supports UnitName, record component, an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supports direct and virtual method calls by nam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by user-calculated VMT offsets, permitting inser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 of virtual methods without rewriting any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"dead code removal" on a Proc by Proc basis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statement.  Permits development of efficien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ssembly routines compiled into standard Turbo Pascal T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still must go into separate callable Global pr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and function results must still be explicitly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External, supports 8086 Assembly mnemonics an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mbol "SEG DATA" (8087 mnemonics are not ye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Inline, code may be placed anywhere in the code str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in the definition of (assembly) Inline Directive/MACR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Internal, provides full support for global Pas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 without EXTRN, including UnitName and recor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lifiers.  Permits direct Call (or Jmp) to any Pascal or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/Function, and direct or virtual calls to version 5.5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act, all Pascal variables/parameters which are global o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current Proc/Function may be referenced by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cal name (without '[BP]', 'CS', etc.).  Function resul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wise be put in by name.  There is no need to be conce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details of Stack usage and parameter pass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compil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capability of allocating and referencing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d (or uninitialized) data in the current code s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erms of coding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rnal is a major improvement over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nal is a moderate improvement ov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semble is a major improvement over Internal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erms of flexibility of use, however, Assemble and Inlin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s over External an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clear at this point that the Assemble statement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versatile and convenient means of including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in your programs.  Now consider the fact that with As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Internal) you don't need to leave the compiler at any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your program development, and you can see that TP&amp;Asm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 immense improvement in program development speed. 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assembly development loop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urbo/ Assemble/ Reenter Turbo/ Compile &amp;/or Link/ Test/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the simple and familiar  Edit/Run/Repeat 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P&amp;Asm you can be wrapped up &amp; on your way home whil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watching their assemblers clean up temporary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primarily use TPC, consider how many ASM and OBJ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ttering your directories.  With TP&amp;Asm you can put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routines into a single PAS file and compile to a single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rovides Proc by Proc Smart-Linking and can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t by TPC whenever you modify your assembl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r primary goal is to write stand-alone assembly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advantage of using Turbo/TP&amp;Asm as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environment.  You can develop, test and debu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routines using all the power and flexibility of Pasc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ing process - then port your code unchanged** to A86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stand-alone assembler.  See, for example, HEXBYTE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regarding compatability:  essentially, it is a simple mat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ign your code so that it requires NO changes in por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P&amp;Asm to A86, MASM, TASM, or any assembler that is reason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tible with one of these.  You must of course avoi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TP&amp;Asm enhancements that are not supported by your assemb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graphs above address the issue of why you should use TP&amp;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assembly language ... but why use assembly langu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cipal reasons for using assembly language in a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o do something that cannot be done in Pascal. 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 a resident application, or some sort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action with the system hardware.  See for examp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 TP-TSR and TP-TRC described in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o do something much faster than it can be done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FIND.PAS provides a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To minimize code size or stack requirements, especi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ory resident" programs.  (When code size is cri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entire application would probabl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ssemb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P&amp;Asm you can put assembly code exactly (and only)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, and let the compiler handle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Quality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been tested by assembling over 6000 vari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language statements and running the Turbo/TP&amp;Asm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 file through EXAMINE.EXE to produce a "side by side"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assembly source statement together with its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.COM disassembly.  All modifications are retested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est files.  EXAMINE.EXE is provided free of charg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&amp;Asm distribution disk so that users may easily verify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within their own programs.  It can als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TP-XMN as described in the README file.  (EXAMINE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EXE and MAP file and a copy of DEBUG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&amp;Asm Version 2.2 is compiled and assembled using TP&amp;Asm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running Turbo Pascal Version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documentation are sold "as i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ies as to performance 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old without any express or implied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.  Because of the diversity of conditions and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which this program may be used, no warranty of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 is offered.  The user is advised to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oroughly before relying on it.  THE USER MUST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RISK OF USING THE PROGRAM.  ANY LIABILITY OF THE AUTH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MITED EXCLUSIVELY TO PRODUCT REPLACEMENT OR REFU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PR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urch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reviewed the TP&amp;Asm package for a reasonabl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 (say, 30 days), please register it if you plan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.  Even if you choose not to register, I encourag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 a copy of TP&amp;Asm and distribute it to others via BBS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 Please include all files in both this archiv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archive TP-AsR (if you have 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at this software does not perform as describe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.  I am proud of this program and I want it to work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f you are dissatisfied, I will refund your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nly ask that you clearly state the manner in which it fai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s described when you return the distribution disk (and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that you discontinue using the program).  I will accep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ment without argument.  Consider the spirit in which this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, and please be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i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&amp;Asm Version 2.2  ... $39 + $3 P&amp;H  Reduced Price (until 8/31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 $49 + $3 P&amp;H  Regular Price (after 8/31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owners of any TP&amp;Asm version can receive a full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P&amp;Asm version 2.2 for $5 + $3 P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consin residents, please add 5% sales tax.  Overseas or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bank check in $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listed are for standard 5 1/4 inch floppy disks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2 for distribution on 3 1/2 inc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chard W. Pre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 Mondal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ison, WI  53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ull Version number of the Turbo Pascal compiler you now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(Optional) Your registration number for that compil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ld be useful in tracking problem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you obtained TP&amp;Asm from a 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a. Name, area code and phone number of tha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b. Full Version number of the TP&amp;Asm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c. Directory Date of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shareware package, including this archive,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and the archive TP-XMN, is available for $5 + $3 P&amp;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if it's cheaper than your connect charge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more comfortable getting the software directly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ubsequently decide to register you may deduct $5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sted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