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 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.PAS  - TRACE Version 1.0 (Pascal/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.TPU  - TRACE Version 1.0 (Compiled w Turbo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.TP4  - TRACE Version 1.0 (Compiled w Turbo 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TRC.PAS - Main demonstration usin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TRC.PAS - Demonstration using a nested Tra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iscus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a powerful "trap on condition"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for use with Turbo Pascal Versions 4.0 and 5.0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, you can designate any standard Pascal procedu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1) global, or  2) local to the current procedure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tween every two program instructions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p any condition which can be described using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(as well as Inline and TP&amp;Asm assembly state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ne or more Pascal variables or absolute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ne or more Pascal variables or absolute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specifi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alue of Pascal variable between two other Pas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in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PU register equal to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signate precisely where within your program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activate the trace, and different parts of your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Trace routines.  When the specifi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you can specify exactly what action should be taken,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action which you can describe using Pascal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Write a specified list of variables to the screen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Write a specified list of variables to a file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Write the current Cs:Ip and register values to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and continu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lease control to the IDE or an external debugger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s of the debugger to inspect variables and/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splay message and wait for response (Readln/ReadKey)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sponse, reset certain variables and/or continue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the IDE or an external debugger, or hal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can be used from within the Version 4.0 or 5.0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 (IDE), or within a progra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disk and is run from DOS or any standar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ypical application, a program which is not operat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certian unexpected behavior, say for exampl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NeverZero somehow becomes zero and eventu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divide error.  Using the following simple trac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the statement that is causing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eckFor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verZero = 0 THEN TRelease; {- Release to Debugger   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urn;                        {- Else return from Trace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PROCEDURE CheckFor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Version 5.0 IDE, you will be dro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debugger at the first Pascal line following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Zero was set to zero.  You can now examine othe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use F7/F8 etc to trace further.  If you are us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uch as DEBUG, D86, or Turbo Debugger, you will be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xternal debugger at the first assembly statemen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hich set NeverZero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program which is compiled with TRACE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DOS, in which case TRelease will simply de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ace.  This would normally be useful only if your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rites values to the screen or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ackage, simply place "TRACE" in the uses cl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unit you are debugging, construct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routine, and specify where the Trace routine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raceOn and TraceOff.  These steps are described a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below.  For examples of working trace routines,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EMOTRC.PAS and NESTTR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ackage useful you may wish to mov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file.  Please see your reference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utility program TPU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ra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outine should be a Procedure which takes 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 ALL CASES exits with a call to the (assembly)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Return or to the procedure TRelease. 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check for a user-defined condition and ex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urn until that condition is detected.  The routine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user-defined action and exit with TReturn (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), TRelease (to transfer control to the Version 5.0 ID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ebugger), or Halt (to terminate the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ace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 &lt;..user-defined condition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..user-defined trace action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urn; {- IN ALL CASES exit via TReturn or TRelease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PROCEDURE TracePr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rocedure may freely reference any Pasc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at the point where the Trace is activ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procedure references ANY identifier which is not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n it MUST be placed immediately preceding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which it is activated.  Thus,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loba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Local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ested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Local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MoreNested; BEGIN ..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eedTo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ocal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raceProc; BEGIN .. END;   &lt;--- Tra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{PROCEDURE NeedToTrace}          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On(@Trace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{PROCEDURE NeedToTr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roc must be positioned as indicated, lo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Trace is activated.  It can then make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local variables shown above.  If the Trac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only global identifiers, then its place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cial, except that it must reside in the same module (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t) as the block in which i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activated by a call to Trace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On(@Trace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aceProc is the name of the Pascal Trace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 is the "address of" operator.  As noted above,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reside in the same module as the block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ated, and must contain at least one TReturn call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rocedure exit code.  If an invalid Trac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a Run-Time Error will be generated at the invalid Trac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at most one Trace active at any one time. 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a second simultaneous Trace will also cause a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deactivated either from within the subjec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Trace procedure itself by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Off, which takes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ce procedure must be deactivated by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 or function) in which it is activated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Trace routine which is activated in the main program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to be deactivated.  Normal or abnormal (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) program termination automatically terminates the Tr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Interrupt 01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also be deactivated by transferring control to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ternal debugger using the procedure TRelease,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le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assume control within the subject cod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routine) at the next Pascal line (for the Version 5.0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) or the next assembly statement (for all other debugg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lease should only be called from within an active Tr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all TRelease in any other situatio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IDE or an external debugger takes contro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conditional break it will reinstall its 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andler, which effectively terminates the trace. 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though you can effectively use both conditional brea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routines in the same program, you can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from a conditional break with Trace active.  You ca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insert a TraceOff and another Trace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eakpoint to resume tracing after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ncludes an interesting feature in that it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it is being used correctly.  If an invalid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r an attempt to "nest" TraceOn calls is det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unit will display a description of the error and wa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s a key.  After you press any key, a Run-Tim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Segment:Offset of the invalid TraceOn ca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executing from the Version 5.0 IDE, the invalid 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lighted and the cursor will be positioned automat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 containing it.  (If you we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, the Version 4.0 IDE or an external debugg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rogram into the IDE and use the Find Error o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your reference manual).  Note that unlike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RunError statement, this system can detect an error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$D-} Unit, and it signals the Run-Time error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rocedure CALL rather than the address (within the U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error was detected.  The error displayed for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On or TRelease call is always number 204,  "Invalid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hoped that this precaution will help to keep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oting yourself in the foot" with this package,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ssible to prevent all possible user errors. 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unit cannot detect invalid TReturn calls.  TRetur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within a valid Trace procedure, and attempt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ny other situation will almost certainly cause a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Because of the diversity of condition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is packag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is offered.  The user is advi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oroughly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OF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Version 1.0 is copyrighted as indicated abov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are this package and/or upload it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 is charged.  User's groups and P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a nominal fee, not to exceed $8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urately represented as payment for their servi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software.  In any case, the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a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ser fee requested for use of this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, send me a message about it.  Please report probl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me at the address listed in section 5, or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box [76656,247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it, consider registering TP&amp;Asm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).  While it might be possible to conve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nto standard inline and external statements, 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veloped without TP&amp;Asm.  By removing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n and where you can use assembly language, TP&amp;Asm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esign truly innovative Pascal &amp; assembl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ittedly, TRACE is an unusual application that use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need in your programs.  But TP&amp;Asm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ALL your assembly projects, whether unusual or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is a small assembler which runs Turbo 4.0/5.0 (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TPC) as a subprocess and permit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tatements directly into your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beginning with the keywords "Assemble" and/or "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provides the convenience and flexibility of having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 your programs which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mpiled with no need to exit and reassem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freedom to place assembly language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reely mix Pascal and assembly blocks, free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scal and assembly blocks via Call/Jump/Loop/Got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r assembly label, make direct Call, Jmp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ascal Proc/Functions, and make simplifi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ferences to your Pascal and assembly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Units compiled with TP&amp;Asm can be distrib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dependent of TP&amp;A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ASSEMBLY Development Environment is identic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Development Environment.  It provides fast assembl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isk access, and reports assembly syntax erro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urbo error line with cursor placed on the err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standard syntax of both MASM and A86, but also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enhancements such as the placement of named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 Version 5.0, you can trace your assembly code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IDE.  Using the record variable CPU defined in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WATCH (included), you can Watch, Evaluate, and Modify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nd flags during the t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.0 can be purchased from me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$49 plus $3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able Memory Mode version called TP&amp;Asm-M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between TP&amp;Asm and TP&amp;Asm-M is that TP&amp;Asm-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developing and debugging assembly language in the 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for final compilation.  You can compile to Memory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urbo style interactive syntax error detection) and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embly code in the IDE with full capability to W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, and Modify the CPU registers and Flags - then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or EXTERNAL after the code is fully developed.  TP&amp;Asm-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atement and its support of the standard syntax of M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6, and INLINE.COM simplifies this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&amp;Asm-M distribution disk can be ordered from me for $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 P&amp;H, with the $5 being credited toward subsequ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P&amp;Asm or TP&amp;Asm-M.  It can also be downloaded from the IB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PROGA forums on CompUServe.  Look for the archives TP-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A2-R ( May be ".ARC" or ".ZIP" ).  Registration for TP&amp;Asm-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P&amp;Asm, 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4 Sauk Ridg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ull Version number of the Turbo Pascal compiler you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registration number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obtained TP&amp;Asm-M from a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a. Area code and phone number of th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. Full Version number of the TP&amp;Asm-M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. Directory Date of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.TPU was compiled and assembled using TP&amp;Asm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urbo Pascal Version 5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.TP4 was compiled and assembled using TP&amp;Asm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urbo Pascal Version 4.0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