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OJOCK'S TURBO TOOLKIT                   (R7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6, 1989 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____________________   State _____  Zip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e Toolk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  ( ) 360k 5 1/4 disks    ( ) 1.2 Mb 5 1/4 disk    ( ) 3 1/2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ncludes a 300 page typeset manual, the complete program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ll out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f copies required:              _____   @ $49.95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pping (per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A      +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   + $10.00         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verseas + $15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as Residents add 8% Sales Tax  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Enclosed =  $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) MasterCard    ( ) Visa      ( ) *Check/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s must be in US Dollars from a US account,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uthorize The Public (Software) Library to debit my Mastercard/Visa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t appears on card (PRINT)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 Signature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your support of th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/Money Orders:                    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Jock Software, Inc.             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20927                          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ton TX 77282                       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13) 493-6354                         Orders only: 1 800 242 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74017,227               Outside USA: (713) 665 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.S. residents call 1-800-242-4775 (outside the US (713) 665 7017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 processing with VISA/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