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TWINS Version 1.10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Object -Oriented Window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for Turbo Pascal Version 5.5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Copyright 1990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   Brian Corll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   All Rights Reserved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Turbo Pascal is a registere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trademark of Borland Int. Corp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Portions Copyright 1984,1989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    Borland International Corp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WINS  Version 1.10 ! This toolbox 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anipulate multiple  windows  on  visible and 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the  object-oriented  techniques  available 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.  Included are assembler routines  to facilitat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video memory and the changing of text attributes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has been provided to create simple light-bar menus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, and a unit for detection of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box is  COPYRIGHTED SHAREWARE and is NOT 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! You may use it for a period of up to ninety day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fulness  to you. If you  continue to use it  past the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period, please  register your   copy and  help me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inexpensive toolboxes for Turbo  Pascal. You'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! See the file  REGISTER.100 for details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the complete  source for WINDOWS.TPU,SCREENS.TPU,MENU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YS.TPU. Sorry, but the assembler source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, non-profit users may register for $ 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nd government users may register for $ 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to the next major  version are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is  provided "as  is" without  warranty of 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 fitness for a specific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 as to the quality  and performance of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o event  will the  author be  liable to  you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ny lost  profits, lost  savings or 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said, please  be assured  that I  have spent  many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make this toolbox the best  it can be, and I'm wo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even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inne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Flash}   (* These are the assembler routines that a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Attr}       this toolbox. These routines handle th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Screen}     memory access that this toolbox depends on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{$L Mo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=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window border characters are stored in this str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Str =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is string is used for vertical string writ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= (Up,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se direction flags are used for screen scrolling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se are the predefined border character string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our own 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Brdr  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Brdr  : Borders = '���ĳ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Brdr  : Borders = '�Ȼ�ͺ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       : Borders = '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Tone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Tone   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254     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olor constants - defined to take advantage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folding capabiliti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$00;       DarkGray  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$01;       LightBlue    =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$02;       LightGreen   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$03;       LightCyan    = $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$04;       LightRed     = $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= $05;       LightMagenta = $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$06;       Yellow       = $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$07;       White        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G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G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BG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BG      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BG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BG    =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BG      = $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BG  = $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Type = Array[0..3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An array buffer used to store an entire scree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Ptr = ^Scree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A pointer to the above array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Type = (Monochrome, CGA, EGA, MCGA, 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An enumerated type used in determining the video card typ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base address of video memory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Wa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TRUE, video writes wait for horizontal retrac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wChe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TRUE, CGA video snow checking is turned 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Offse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offset of the current character/attribute byte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ase addres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current video mode, 0..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width of the current video pag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Pag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current video page numbe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f TRUE, a monochrome monitor is in us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CPU's register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he video  mode is stored here for use  b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PROCEDURES AND FUNCTION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Word (VAR Source,Dest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ord-size mov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,T2 : ARRAY[1..1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Word(T1,T2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creen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ves the entire screen in VAR of type ScrPt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een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een := 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creen(Init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creen(VAR SavedScreen : Sc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ores screen previously saved in VAR of type ScrPt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een : Sc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een := 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creen(Init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Scr(SRow,SCol,ERow,ECol : BYTE;VAR 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ores an area of a screen previously saved in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Buffe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(10,20,15,60,Scr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cr(SRow,SCol,ERow,ECol : BYTE;VAR Buffe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ves an area of a screen in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Buffe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cr(10,20,15,60,Scr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(Row,Col, Attr:byte; 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rites a string directly to video mem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(12,25,White+RedBG,'This is a test string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eed I explain this ?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r this ?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urns on a block curso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Box(Row1,Col1,Row2,Col2 : Byte;Color : Byte;BorderType : Bor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Draws  a  colored  box   on  the  screen  using  specified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ox(10,20,15,60,LightCyan+BlackBG,SingleBr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ttr(Number : Word; Row, Col, 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s a  specified number of video attributes  at a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um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tr(15,10,20,White+Red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llAttr(Row,Col,Rows,Cols,Att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s all text attributes in a specified area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Attr(10,20,5,40,White+Red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shC(Row,Attr: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oes a direct video write of a string, centered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C(1,White+BlueBG,'This string is center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tical(Row,Col,Color : BYTE;Str : Vert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rites a string verticall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(1,10,White+MagentaBG,'This string is vertical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agonal(Row,Col,Color,Increment : BYTE;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Writes  a  string  diagonally,  using  a  specified  inc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row and column number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onal(1,10,White+MagentaBG,2'This string is vertical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Bar(Row,Col,Len,Color : BYTE;Bar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s a horizontal textmode b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ar(1,10,20,White+MagentaBG,#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Bar(Row,Col,Len,Color : BYTE;Bar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s a vertical textmode b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ar(1,10,20,White+MagentaBG,'XX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(NumLines,SRow,SCol,ERow,ECol,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Way :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crolls a screen region.  NumLines = 0 clears the screen regio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(1,10,20,15,60,Red,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ideo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ts current video status and returns it in global VARS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Width,VideoPag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ideo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deoMode(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lect a video mode from 0..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ideoMod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siblePage(Pag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s visible video page 0..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isiblePag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CRDEMO.PAS for a demonstration of video text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rtualPage(Pag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et virtual  video page  0..3, allowing  you to  write to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pages,  which  may  then  be  made  visible 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isiblePag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irtualPag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(1,1,White,'This is page two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CRDEMO.PAS for a demonstration of video text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VirtualPage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lear the  currently selected virtual page using 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VirtualPage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Scree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int a screen and return success/failu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:= Prin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(SRow,SCol,ERow,ECol,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lear a screen region using a specified color 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(10,20,15,60,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G(Colo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the foreground color value of a color combin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= White+RedB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:= GetFG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G(Colo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the background color value of a color combin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:= White+RedB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 := GetFG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creen(Character : CHAR;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lls the entire screen with a specified character and 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creen(#178,White+Red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Area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ills  a  specified  area  of  the  scree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Area(1,1,10,20,White+RedBG,#1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Screen(TLRow,TLCol,BRRow,BRCol,NewTLRow,NewTL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ies a specified screen area to a new area of the scree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SCRTEST.PA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=  TRUE; (* These  BOOLEAN constants are  used to tur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s on or off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adow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hese window borders are defined in SCREEN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Brdr  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Brdr  : Borders = '���ĳ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rdr  : Borders = '�Ȼ�ͺ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      : Borders = '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Tone : Borders = 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Tone    : Borders = '������';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= (Left,Right,C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n enumerated type used in defining window title posi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Ptr = ^Window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Pointer to window objec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Object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Row,WERow,WSCol,WE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tarting and ending rows and columns of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u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Pointer to screen save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Attr,WB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Foreground and background attribu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ill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indow fill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rame : B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indow fr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itl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indow tit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itlePos :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Window title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Turns shadows on/of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Stores active/inactive status of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a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Save a screen region to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st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Restore a screen region from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akeWin(SRow,SCol,ERow,ECol,FAttr,B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: Borders;FillChar : CHAR;Shado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reat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Remov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illWin(Fill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Fill a window with a specified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FrameAttr(New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ange window frame 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hFrame(NewFrame : Bor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hange frame sty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Win(WRow,WCol : BYTE;Write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Write a string in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WriteWinC(WRow : BYTE;Write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Write a string in a window, center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itleWin(Where : Positions;Titl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Titl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crollWin(NumLines : BYTE;WhichWay :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Scroll window contents NumLines lines up or dow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Clear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oveWin(NewSRow,NewS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Move window to new row and colum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Initialize an object inst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 Destroy an object inst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Color : BYTE; (* The color used to create shadow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indow : BYTE;  (* the highest window number currently activ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METHOD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ave a screen region to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store a screen region from a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nally by 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Win(SRow,SCol,ERow,ECol,FAttr,B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: Borders;FillChar : CHAR;Shado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reat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ow,SCol = Upper left corn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w,ECol = Lower right corn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r,BAttr = foreground and backgroun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= frame type (see BORDERS constants in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Char = the character used to create the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= If TRUE, the window has a shadow placed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mov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Win(Fill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ll a window with a specified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FillWin(#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FrameAttr(New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 window frame 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ChFrameAttr(White+Blue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Frame(NewFrame : Bor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 frame sty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ChFrame(SingleBr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Win(WRow,WCol : BYTE;Write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rite a string in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WriteWin(10,25,'This is a test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WinC(WRow : BYTE;Write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rite a string in a window, center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WriteWinC(10,'This is a test 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tleWin(Where : Positions;Titl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itle a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TitleWin(Center,'WINDOW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Win(NumLines : BYTE;WhichWay :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croll window contents NumLines lines  up or down. If NumLine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is cleare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ScrollWin(1,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lear windo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Clear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Win(NewSRow,NewS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ove window to new row and colum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oveWin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nitialize an object inst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oveWin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stroy an object instanc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oveWin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Area(Row,Col,Rows,Cols,Attr : Byte;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ll a screen region with a specified color and attribu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Area(1,1,25,80,Cyan+BlueBG,#1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Test,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akeWin(10,20,15,60,White+RedBG,RedBG,DoubleBrdr,#32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MoveWin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^.Remove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E(Test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Screens,Windows,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Status = (BlinkOn,Blink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40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menu definition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,Col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Prompt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Help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Level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The menu defintion arr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sc = ARRAY[1..25] OF Menu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Def(VAR TheMenu : MenuDesc;ItemNo : BYTE;Row,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mpt : Str40;MHelp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enu(MenuItems : MenuDesc;LoColor,HiColor,Help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Item,NumItem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ColorMenu(TLRow,TLCol : BYTE;ShowBlinking : Blink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lorSelec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Color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PROCEDURES AND FUNCTION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Def(VAR TheMenu : MenuDesc;ItemNo : BYTE;Row,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mpt : Str40;MHelp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es an array of menu selection description recor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,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enu : Menu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1,1,20,'MENU SELECTION #1','This is menu selection number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enu(MenuItems : MenuDesc;LoColor,HiColor,Help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Item,NumItem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,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Menu : Menu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1,1,20,'MENU SELECTION #1','This is menu selection number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2,2,20,'MENU SELECTION #2','This is menu selection number 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3,3,20,'MENU SELECTION #3','This is menu selection number 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4,4,20,'MENU SELECTION #4','This is menu selection number 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(TestMenu,5,5,20,'MENU SELECTION #5','This is menu selection number 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:= Menu(TestMenu,White+BlueBG,Black+LightGrayBG,Yellow+BlueBG,1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two procedures and a  function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, allowing  the user to choose from  a menu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6 colors, depending on whether the variable ShowBlink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On or Blin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ColorMenu(TLRow,TLCol : BYTE;ShowBlinking : Blink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lorSelec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Color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creens,Windows,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ColorMenu(2,2,Blink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:= Color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Color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onstants are defined for the most frequently us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= #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ab = #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= 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#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 = #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= #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Arrow = 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Arrow = #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Key = #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Arrow = #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= #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= #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= #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= #1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LeftArrow = #1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RightArrow = #1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d = #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PgDn = #1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Home = #1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PgUp = #1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#59; F2 = #60; F3 = #61; F4 = #62; F5 = #63; F6 = #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= #65; F8 = #66; F9 = #67; F10 = #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1 = #84; ShiftF2 = #85; ShiftF3 = #86; ShiftF4 = #87; ShiftF5 = #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6 = #89; ShiftF7 = #90; ShiftF8 = #91; ShiftF9 = #92; ShiftF10 = #9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1 = #94; CtrlF2 = #95; CtrlF3 = #96; CtrlF4 = #97; CtrlF5 = #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6 = #99; CtrlF7 = #100; CtrlF8 = #101; CtrlF9 = #102; CtrlF10 = #1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 = #104; AltF2 = #105; AltF3 = #106; AltF4 = #107; AltF5 = #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6 = #109; AltF7 = #110; AltF8 = #111; AltF9 = #112; AltF10 = #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1 = #120; Alt2 = #121; Alt3 = #122; Alt4 = #123; Alt5 = #1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6 = #125; Alt7 = #126; Alt8 = #127; Alt9 = #128; Alt0 = #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yphen = #130; AltEqual = #131; AltQ = #16; AltW = #17; AltE = #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R = #19; AltT = #20; AltY = #21; AltU = #22; AltI = #23; AltO = #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P = #25; AltA = #30; AltS = #31; AltD = #32; AltF = #33; AltG = #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 = #35; AltJ = #36; AltK = #37; AltL = #38; AltZ = #44; AltX = #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C = #46; AltV = #47; AltB = #48; AltN = #49; AltM = #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A 'fake' key used to simulate 'stuffing' the keyboar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turns the value of the last key pressed. This value will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constants defined abov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Board(StuffCha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ets GlobalKey  equal to  the value  of StuffChar,  which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Inkey f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END OF DOCUMENTATION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