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age summarizes my findings on the possibilities of 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resolution text modes with Turbo Vision.  Included are two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try various modes.  The first, LEVEL1, is the simple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all mouse drivers.  LEVEL2 requires more chang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s at least some of the mouse driver problems. 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wo programs are included, but to compile your ow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you'll need BP7.0 and the Run Time Library (RTL)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brary file DRIVERS.PAS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imulus for this investigation was Paradox 4.0.  Paradox n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look and feel and it does support a number of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s which can be selected from a menu.  Once I go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, I was surprised to find that Turbo Vision itself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problems handling odd text modes like 132x44, 80x60, etc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lems, but they seem to be external to Turbo 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ot all mouse drivers work properly in the HiRes mod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Tech drivers do, MicroSoft's don't.  Positio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o be OK, but the screen is likely to get messed up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ings.  I haven't had a chance to try oth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re's apparently no standard for hires modes.  Basic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support any.  For more deluxe boards, different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ven if the video board support a particular mode the monit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synchronize satisfacto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re seems to be no way for the software to tell in advanc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supported.  The effects of attempting to chang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pported mode vary.  Often nothing happens.  Other tim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lack out or become extremely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possibility exists for damage to the monitor for m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synchronize correctly.  Don't leave a monitor in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's obviously not working correctly. 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ummary of various hires modes.  This info comes from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.VID, which apparently is the basis for the Paradox vide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               Mode (decimal)       Width x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Wizard             50                   80x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1                   80x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5               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4               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VGA                35               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1               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q VGS             35               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6               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4               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9                   132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                   132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oa VGA              35               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6               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4               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chid VGA             38               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5               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6               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4               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dise EGA/VGA       85               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4               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ma VGA              28               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9               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 VGA                35               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4               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.VID also contains info on Video-7 and Everex boards,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at present to interpret exactly what it means.  At this time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uccess using the Orchid (but with a Cardinal video card) and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v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1 is a demo program which may work depending on you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ideo selection in the menu, you can select the normal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25 and 80x50 modes along with 'Other'.  'Other' brings up an inp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can enter a mode number to see what happen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contains information on the present state--the m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StartUpMode, and the current screen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Mode is the mode from which the program was called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at mode on exit or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Level1.pas, you first have to modify DRIVERS.PAS. 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consists of commenting out the last line of FixCrtMode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MOV</w:t>
        <w:tab/>
        <w:t>AX,smCO80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CrtMode is a routine which limits the video mode to monochro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color modes.  Removing the last line effectively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o that any mode may be progr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a make on Level1.pas, the object directory list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sysint.obj is located and the unit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the TV source directory (normally \bp\rtl\t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ve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causes problems in the Level1 program, it's time to mo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.  In Level2, the mouse driver cursor is hidd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isplayed from DRIVERS.PAS.  The modificat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PAS are much more substantial. 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o the Interfac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dMouse : boolean = False;    {indicates if simulated mouse ac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mMouse;       {switch to simulated 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iverMouse;    {switch to normal driver mouse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alls to switch back and forth between the normal usu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the simulat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just before the MouseInt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Pos : word;       {marks the current mouse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Count : integer; {simulated mouse Hide 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m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Mouse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Coun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iver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Mouse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Int, change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1:</w:t>
        <w:tab/>
        <w:t>MOV</w:t>
        <w:tab/>
        <w:t>EventQTail,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Even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2:</w:t>
        <w:tab/>
        <w:t>MOV</w:t>
        <w:tab/>
        <w:t>MouseIntFlag,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1:</w:t>
        <w:tab/>
        <w:t>MOV</w:t>
        <w:tab/>
        <w:t>EventQTail,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Even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2:      cmp SimulatedMouse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@@3               {this code for software mouse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HideCount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 @@3              {mouse is hidd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l, 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ah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 mouseWhere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x, MouseWhere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l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di, Screen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di,Old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@@3     {no position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di, OldPos   {change the old position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ah, $77      {invert the colors to where they w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S:[di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ah, $77      {invert the col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S:[di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OldPos,di    {and save the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3:</w:t>
        <w:tab/>
        <w:t>MOV</w:t>
        <w:tab/>
        <w:t>MouseIntFlag,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ShowMouse procedure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Mouse1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(Hide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ideCount &lt; 0 then HideCount := 0;   {synchron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ideCount = 0 then     {make mouse visi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l, 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ah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 mouseWhere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x, MouseWhere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l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di, Screen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ah, $77      {invert the col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S:[di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OldPos,di    {and save the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ShowMouse procedure chan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ButtonCount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@@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ButtonCount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SimulatedMouse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 @@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howMou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@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2:</w:t>
        <w:tab/>
        <w:t>PUSH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HideMouse procedur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deMouse1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ideCoun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          {remove from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di, Screen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di, Old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ah, $77      {invert the col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S:[di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(Hide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deMouse procedure,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ButtonCount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@@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ButtonCount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SimulatedMouse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 @@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ax     {save every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HideMou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@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2:</w:t>
        <w:tab/>
        <w:t>PUSH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Level1, delete or comment out the last line in FixCrtMode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MOV</w:t>
        <w:tab/>
        <w:t>AX,smCO80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trying out these demo programs, I'd be happy to hea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ccess (or lack thereof) particulary for the modes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 haven't been able to try.  Best way is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: 76327,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 13th St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 Verde, FL 33715     {w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3) 867-3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Fox Den Rd.,            {sum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is, NH 03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3) 465-78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