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#E #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</w:t>
      </w:r>
      <w:r>
        <w:rPr/>
        <w:t>BLOODHOUND (TM)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</w:t>
      </w:r>
      <w:r>
        <w:rPr/>
        <w:t>A quality assurance program for the IBM PC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F#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ichard Fe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376 Deerpark Drive #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ullerton, Ca. 926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714) 760 - 91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c) Copyright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#E#GBloodhound#F#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E#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F#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0 WHAT IS BLOODHOUND?...........................................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0 HOW DOES BLOODHOUND WORK?.....................................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0 FEATURES......................................................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0 INSTALLING BLOODHOUND.........................................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0 TUTORIAL......................................................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0 COMMAND LINE OPTIONS..........................................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1 "-r" record test      ..................................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2 "-m" make screen images for test........................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3 "-p" playback test, "-s" stop on failure................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4 "-a" append to test.....................................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5 "-c" close file after each entry, "-d" define disk drive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6 "-o" output screen comparisions to printer.............. 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0 SCREEN CAPTURES UNDER PROGRAM CONTROL.........................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0 SETTING OF TIME AND DATE...................................... 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0 MANUAL EDITING OF TESTS....................................... 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0 UTILITY VIEW.EXE............................................. 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0 PROGRAM BREAKPOINTS.......................................... 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.0 CUSTOMIZING BLOODHOUND....................................... 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.0 BLOODHOUND FILE STRUCTURE....................................  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.0 MEMORY REQUIREMENTS..........................................  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.0 COMPATIBILITY WITH SUPERKEY.................................. 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.0 HINTS AND SUGGESTIONS........................................  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.0 LIMITATIONS..................................................  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8.0 ERROR MESSAGES...............................................  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.0 LICENSE AGREEMENT AND DISCLAIMER.............................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E#GMay 8, 1988                                              Page   1#F#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#E#GBloodhound#F#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#E#G 1.0 WHAT IS BLOODHOUND?  #F#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you ever made a change to a software  program,  successfully 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change,  and  then  discovered later the change had bombed ou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as?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n't it be nice to be able to do a single test  command  that  pr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program in its entirety still works?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if  it  doesn't  still  work,  then  how  about a debug comm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s your program to just prior to where the  bomb  occurs  and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lts, allowing you to watch the bomb in single step?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ly,  have you ever discovered a surprise bug in your program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lled your hair out trying to recall exactly what keystrokes cause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low-up?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ter BLOODHOUND, which solves all of the above problem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odhound  is  a  shareware  product.   Feel free to give a copy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iends.  However, if you leave Bloodhound installed on your machin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re than 30 days, you are obligated to pay a license.  The license i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lows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 machine              $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itional machines    $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 network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te license           $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rporate license      $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1-1000 employe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rporate license      $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greater than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mploye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site license covers unlimited copying rights to Bloodhound at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ress.  A corporate license covers unlimited copying righ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loodhound throughout the entire corporation around the worl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te and corporate licenses free the owners from copyright li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i.e.  lawsuits) throughout the area over which the license cov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ite or corporate license allows any customers of the licensee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loodhound for the purpose of testing products owned by the license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ould a corporate license be purpose with less than 1000 employe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$500, no further license payment is required if the corporation gr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yond 1000 employe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E#GMay 8, 1988                                              Page   2#F#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#E#GBloodhound#F#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ease make checks payable to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ichard Fe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376 Deerpark Drive #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ullerton, Ca. 926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censees are entitle to telephone technical support on an "as availabl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asis.  Please call (714) 524 - 6604 evenings/weekends/holidays. 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 currently no planned updates to Bloodhound (eg.  graphics screen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S2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E#GMay 8, 1988                                              Page   3#F#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#E#GBloodhound#F#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#E#G 2.0 HOW DOES BLOODHOUND WORK?  #F#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LOODHOUND works by building a "bloodhound test".  This is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cording your keystrokes while you exercise your program and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creen images resulting therefrom.  Then when you later make a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your program and wonder if the change bombed any already working 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tell BLOODHOUND to re-run the key sequence and check the new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mages against the "known good" imag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create a "bloodhound test", you issue the following command from DOS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&gt;b -r yourprog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above command causes your program to execute as normal bu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LOODHOUND running "underneath" and recording every keystroke ("-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ption indicates "record keystroke").  That is, BLOODHOUND (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bomb.exe") is the "background" program and "yourprog.exe"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foreground program"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w exercise your program's various features until you have 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st of your software.  Your software can either be a computer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readsheet template, or any program that is expected to have a kn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play after a set of known keystrok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you have a complete test, exit your foreground program to DOS.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&gt;b -m yourprog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will replay all the keystrokes you just stored, while at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ime automatically saving the screen image after each keystroke or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croll ("-m" option indicates "make screen images"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value of having the bloodhound test is apparent when you ma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nge to your software and want to know if everything else still work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exercise the bloodhound test you merely type from DOS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&gt;bomb -p yourprog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LOODHOUND runs thru the key sequence captured earlier and confirm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 the screen displays are identical to those displayed when the 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as created ("-p" option indicates "playback test").  If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creprancies, they are output to the printer (or disk file)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re they occurred in the test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programmers, there exists the option of having BLOODH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utomatically set a "breakpoint" in the test program at the keystro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just prior to where a bomb occurs.  Then the bloodhound tes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-run and the breakpoint will activa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"breakpoint" is based on an arbitrary software interrup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turns normally AX = 0 but is modified to return AX = 1 when 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E#GMay 8, 1988                                              Page   4#F#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#E#GBloodhound#F#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reakpoint is encounter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rogrammer makes use the breakpoint by inserting anywhere in his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call to the chosen interrupt and then testing for the returned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X.  (The most logical place to do the interrupt call would be a cent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outine that is called whenever the keyboard is read).  If upon retur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m the interrupt, AX = 1 then the breakpoint has occurre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mer can transfer control to a trap loc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ce in the trap location, the programmer can examine whatever vari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e chooses and then single step his program right up thru the bomb. 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the bomb-out can be not only a screen display which fail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are with a known "good" screen but also a catastrophic type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ch as a keyboard freeze or the infamous "PARITY ERROR" messag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E#GMay 8, 1988                                              Page   5#F#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#E#GBloodhound#F#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#E#G 3.0 FEATURES #F#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ere is a summary of BLOODHOUND's features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1) Captures an unlimited number of keystrokes and screens in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graphics modes are planned for future releas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2) User program itself can capture screens at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ints, i.e. keystrokes not required. This is use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vironments where electrical signals, not user interactio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rogram (eg. industrial contro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3) Screen images are automatically captured wheneve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 causes the screen to scroll (eg. via "printf" state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4) During playback, a copy of the original keystrok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tomatically generated with breakpoints inserted wherever a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arision failed.  This "debug" program can then be playe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a way that allows the user program to stop just prior to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bomb occurs. This allows registers and variables to be exa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 the critical mo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5) Can be used as a general purpose keyboard recorder whenev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 is executed. This is useful so that if any unexpected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ccur while a user program is being run, an exact rec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ained of what keystrokes were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LOODHOUND requires an IBM PC or compatible with at least 320K RAM. 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ODHOUND  does  not  support use of keys that do not generate an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troke such as "num lock", "scroll lock", "caps lock" or  comb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ch as "Ctrl Alt" or "Ctrl Break"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E#GMay 8, 1988                                              Page   6#F#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#E#GBloodhound#F#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#E#G 4.0 INSTALLING BLOODHOUND #F#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 a  directory  private to BLOODHOUND, eg.  "blood".  Then dum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ire contents of the BLOODHOUND disk into this subdirectory.  Now 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 foreground  program  to be tested to this directory unles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path'ed" to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E#GMay 8, 1988                                              Page   7#F#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#E#GBloodhound#F#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#E#G 5.0 THE BLOODHOUND TUTORIAL #F#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purpose of this tutorial, we are  going  to  use  the 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 called  "foregnd.exe".   This  is  a simple "C" languag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source code "foregnd.c", included on your BLOODHOUND disk) that is a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text editor.   Pressing  "Enter"  clears  the  line.   In 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 F1  prints  on  the screen a count from 1 to 100.  Pressing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turns to DO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we begin the tutorial a word  of  caution:   BLOODHOUND  will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ecute if you have printing job running with the DOS command PRINT.CO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the begin the tutorial, enter from DOS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&gt;b -r foregnd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 now create an exhaustive test of "foregnd.exe".  Type the line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w is the time for all good m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 F10 to return to DOS.  The keys that you just typed are sav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 called "keys.tst" (it is possible to specify an arbitrary name as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ll see later.  However "keys.tst" is  the  default  name).   Thu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tents of "keys.tst" are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o w sp i s sp t h e sp t i m e sp f o r sp a l l sp g o o d sp m e n F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 "sp"  indicates  the  keystroke  "space".   However, we still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reate accompanying screen images.  To do this, enter from DOS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&gt;b -m foregnd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all the keys are played back when "-m"  is  invoked.   At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 the screen images are also captured after each keystroke and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a file called "keys.cmp"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 we  have  a  complete  bloodhound  test  consisting  of  two 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eys.tst"  (the  keystrokes  that drive up the test) and "keys.cmp"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creens that are compared against during the test).  Now suppose you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hange to "foregnd.exe" and want to assure yourself  that  the 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ed  keystrokes still produced the same screens.  Simply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mand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&gt;b -p foregnd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st plays back the key strokes, compares the  resultant  screen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originally  recorded screens, and reports no errors.  You shoul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message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 "keys" of program "foregnd.exe" now comp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of failures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blem with the above example is that  it  is  really  is  not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esting  since  it  all  works.   To  see what happens when we have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E#GMay 8, 1988                                              Page   8#F#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#E#GBloodhound#F#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ilure, we are going to  playback  a  test  called  "bad.tst"  which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cal  to "keys.tst" except that one keystroke is bad, i.e. 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men" is mispelled as "man".  Thus "bad.tst contains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o w sp i s sp t h e sp t i m e sp f o r sp a l l sp g o o d sp m a n F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see what happens when we execute a test where the screen images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 to the keystrokes, first copy "bad.tst"  to  "keys.tst"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aving the original file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&gt;copy keys.tst keys.s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&gt;copy bad.tst keys.t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w playback your test modified to give an error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&gt;b -p -s foregnd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 that we have used the "-s" option during playback which means "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failure".  This means whenever a screen  comparision  failure  occ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back  will  stop,  giving  you  an opportunity to see exactly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s differed when the failure occurs.  Regardles of whether the  "-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used, screens comparision failures are always stored to disk for l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erusa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 executing  the  above  command, your test is played back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s differ when the word "man" is output  rather  than  "men". 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occurs you will see the screen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#E#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AMPLE FOREGROUND PROGRAM "foregnd.ex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is the time for all good 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</w:t>
      </w:r>
      <w:r>
        <w:rPr/>
        <w:t>BUG DETECTED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Press "F" repeatedly to flip between bad screen/good screen ("esc" to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return to this menu)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Press "D" repeately to flip between difference in bad screen/good scree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("esc" to return to this menu)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Press space bar to continue playback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Press "esc" to cancel playback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gure 1: BLOODHOUND screen compare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F#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essing "F" will bring up the "bad screen", i.e.  the one that was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 the  playback.  Press "F" again will bring up the "good" screen, i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E#GMay 8, 1988                                              Page   9#F#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#E#GBloodhound#F#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e that was originally recorded.  Pressing "F" again will  bring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bad  screen,  etc.   When  tired of this, "esc" returns to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rror menu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see this in action, press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              (bad screen appe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              (good screen appe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              (bad screen appears ag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esc)          (error menu appe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"D" will show you  those  chars  on  the  bad  screen  that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fferent from those on the good screen.  Pressing "D" one more tim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 you  the  chars  on the good screen that are different from the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creen.  Press "D" again will show you the bad chars, etc.  When tire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, "esc" returns to the above error menu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see this in action, press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           (bad screen differences appe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           (good screen differences appe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           (bad screen differences appear ag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esc)       (error menu appe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ntinue playback from  an  error,  press  space  bar.   To 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ayback completely press esc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et's try the second screen compare.  Pres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space b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 again get a failure.  Look again at the differences.  Pres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           (bad screen differences appe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           (good screen differences appe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           (bad screen differences appear ag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esc)       (error menu appe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w lets abort the test completely.  Pres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es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you return to DOS, displaying the message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 "keys" of program "foregnd.exe" now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of failures =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view test failures, type "VIEW key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w suppose you didn't want to sit there and mind the space bar every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failure  occurred.   You  then simply execute the playback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-s" option.  Execute the command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E#GMay 8, 1988                                              Page  10#F#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#E#GBloodhound#F#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&gt;b -p foregnd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the entire test will playback but not stop if  there  is  a 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will, however, hear a beep with each failu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playback is complete, you will see the message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 "keys" of program "foregnd.exe" now comp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failures =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view test failures, type "VIEW key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ote  that  playback  terminates  automatically if more than 10 fail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ccur.  This "max failure number" can be changed if desired.  Se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.0).  The failures are stored in a file called "keys.err"  and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iewed off-line with the program VIEW.EXE as explained in section 10.0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last part of the tutorial is to add to a test already written.  We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by  playing back the original test to the end in "append" mo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reafter we are prompted to add keystrok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rst restore the orginal "keys.tst" that we corrupted earlier.  Type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&gt;copy keys.sav keys.t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e last key of "keys.tst" is F10 which returns us to DOS. 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ust manually edit out this key or we will not be able to add to our 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 when  the  playback  is  complete  we  will  end  up  back in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fore modify keys.tst using your favorite word processor so  that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tains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o w sp i s sp t h e sp t i m e sp f o r sp a l l sp g o d sp m e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w execute the test with the "-a" option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&gt;b -a foregnd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test will playback (no screen comparisions are done) until you r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end and you see the message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ppending to test "key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may  now  start typing in the rest of your test, just as if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"-r" option.  When complete, re-generate the screens u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-m" option and you have a fully re-written test.  Let's try this.  Type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causes the screen to count from 1-100.  When done pres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last command restores the screen to the one line word processor. 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it to DOS.  Type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E#GMay 8, 1988                                              Page  11#F#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#E#GBloodhound#F#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generate the test screens by typing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&gt;b -m foregnd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 that everytime the screen scrolls, the screen image is captu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de part of the test.  Playback the test with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&gt;b -p foregnd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screen images are compared successfully, even the  scrolls. 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n't believe this, try instead the command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&gt;b -p -s foregnd1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program foregnd1.exe is identical to foregnd.exe except that it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to the count that is output to the  screen.   Thus  you  will  ge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ailure on each screenfull of 25 lin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completes the tutorial.  The remainder of the manual is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ction listing all of BLOODHOUND's featur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E#GMay 8, 1988                                              Page  12#F#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#E#GBloodhound#F#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#E#G 6.0 COMMAND LINE OPTIONS #F#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#E#G 6.1 "-r" RECORD TEST #F#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 this to record keystrokes all keystrokes entered, for example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&gt;b -r foregnd.exe arg1 arg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re "arg1", "arg2" etc.  are command line arguments to "foregnd.exe"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 limit to the number of keys that can be recorded  since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 stored to disk (unless your disk is full, in which case you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rror message to that effect).  The recording of the  test  ends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return your foreground program to DO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 you  have recorded all the keys you desire, you can then play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 with the "-m" option to create the accompanying screen  images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ction 6.2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 that  it  can  be useful to use the "-r" option in conjun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ODHOUND whenever you execute a  program  that  is  under  develop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ardless  of  whether  you intend to create a test.  This is becaus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ever have the situation occur whereby you  get  an 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g,  you  have  a  complete record of all keys that were pressed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eys then be played back via the "-p" option described in section 6.3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even set up an unobtrusive batch  file  so  that  executing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eground  program  takes  no  more  keystrokes than normal. 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 a batch file called "foregnd1.bat" which would  consis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lowing single line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 -r foregnd.exe %1 %2 %3 %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us you can execute your program by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egnd1 arg1 arg2 arg3 arg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 of the "-r" option always creates a file with extension ".tst"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stem "keys" so that the file created  in  the  above  exampl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eys.tst".   It  is  in  this  file  that  the  keystrokes are reco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another stem can be specified after  the  "-r",  eg.   "-rhell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reates file "hello.tst"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&gt;b -rhello foregnd.exe arg1 arg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".tst" file is an ASCII file which can be edited like any ot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see section 9.0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ly problem with the "-r" option  is  that  if  you  execute  a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quence  that  that  blows  up  your  system (eg.  produces the infa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ssage "parity error") the key file will be lost since it is closed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foreground program returns to DOS.  To guard against  this,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"-c" option (close key file after each keystroke)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E#GMay 8, 1988                                              Page  13#F#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#E#GBloodhound#F#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&gt;b -r -c foregnd.exe arg1 arg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the "-c" option is discussed in detail in section 6.5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#E#G 6.2 "-m" MAKE SCREEN IMAGES FOR TEST #F#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option  plays  back  the  keystrokes  recorded  by the "-r" or "-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("-a" option is described in section 6.4) and  stops  after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eystroke or screen scroll to capture the screen and stores it to dis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file  with extension ".cmp" (screen compare file).  The correc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&gt;b -m foregnd.exe arg1 arg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 file name is specified after "-m" then it is assumed that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eys.tst"  is  to  be  played back and that the file contained resul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images is called "keys.cmp".  Otherwise the "keys" is replac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indicated file stem, for example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&gt;b -mhello foregnd.exe arg1 arg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 this   example  the  "hello.tst"  is  played  back  to  creat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hello.cmp"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e screen image is saved whenever a key is struck or 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 scrolls  off  the screen.  The scrolling logic is explained i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tail below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reen normally scrolls when the foregound program executes 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 as "printf" statements in "C" or "PRINT" statements in "BASIC"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purpose of the BLOODHOUND scroll capture  logic  that  all 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us  created are recorded.  Later when the same keystrokes that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rolls are repeated, BLOODHOUND can then check that each  scroll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cal  (if it is desired not to have BLOODHOUND check the scre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scrolls, then use the "-i" option to inhibit scroll, eg.  "blood -m -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egnd.exe" and "blood -p -i foregnd.exe"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e scrolling capture works for any program that uses int  0x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do  scrolling  (with  AH = 6 upon call to interrupt 0x10)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a 0x10 scroll occurs, the screen is saved (just prior to the 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oll),  thereafter  it  is saved only when the entire page scroll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full page scroll (such as that  caused  by  "printf")  this  is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nes.  The page length is calculated from the following formula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age length = DH - DL +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 DH,  DL  are  the  values  in these registers (i.e.  row #'s)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errupt 0x10 is call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e scrolling logic "resets" everytime a key is pressed. 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scroll  "resets"  it  means that the screen will capture o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oll instead of waiting a number of scrolls equal to the  page 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reafter the screen will capture after a number of scrolls equa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ge lengt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E#GMay 8, 1988                                              Page  14#F#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#E#GBloodhound#F#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 that  due to inherent DOS limitations and system timing,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all but finite chance that the scrolling logic may miss a screen, 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screen may scroll past without being captured (if recording a test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ared (if playing back a test).  If this occurs you will see the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"Missed scroll image" and then control is returned to  DOS. 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then have to redo your record/playback tes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small  possibility of missing a screen can be eliminated entire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uring that there is at least a 3 ms delay in  between  successive 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x10   scroll   calls  for  page  length  of  25  lines  (delay  m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ortionally longer for shorter page length) and a 70 ms delay 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 0x10 scroll calls if they occur in a high level languag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as "printf" (regardless of page length).  However, these delay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enerally not necessa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 that  should you desire to stop playback of the test while the "-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ption is invoked, press Ctrl-Alt and this will return control to DO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turn with an exit code of 1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#E#G 6.3 "-p" PLAYBACK TEST, "-s" STOP ON FAILURE #F#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you have created your test via "-r" and "-m" options, you can 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back using "-p" option, for example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&gt;b -p foregnd.exe arg1 arg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result  will  be that "foregnd.exe" will be executed with keystr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in "keys.tst" and  each  screen  compared  to  the  one  reco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rlier  using  file "keys.cmp".  If a failure occurs, then the bee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nd and both the "bad" screen and the "good one" will be  stored 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 called  "keys.err".   When the playback is complete you may ex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ood versus bad screens by using the program  VIEW.EXE  (see 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0.0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 that during playback a special debug file is created with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.dbg" which is identical to the ".tst" file except that  the  test 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BP" (breakpoint) is inserted after each key that caused a failure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 is  used  to  allow  programmers during debug to stop just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re the failure occurs and is discussed in detail in section 11.0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it suffices that the above playback example will create a debug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lled "keys.dbg"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you  specify  a file name after "-p" then it becomes the ste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st files, for example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&gt;b -phello foregnd.exe arg1 arg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bove example plays back  keystroke  file  "hello.tst"  using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  file  "hello.cmp",  deposits all compare errors in "hello.err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reates a debug file called "hello.dbg"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sometimes preferable to see the failures as they occur rather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  them  for  later viewing.  This can be done with the "-s" (sto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ailure) option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E#GMay 8, 1988                                              Page  15#F#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#E#GBloodhound#F#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&gt;b -p -s foregnd.exe arg1 arg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bove invocation will cause BLOODHOUND to stop every time there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ilure  and  allow  you  to  see  the exact differences between the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creens and bad scree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if you get more than 10 failures whether using the "-s"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 not,  BLOODHOUND assumes that something catastrophic has happe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bort the test and return to DOS.  The maximum  number  of  fail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n be changed via a configuration file as explained in section 12.0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so note that if even one failure occurs then when BLOODHOUND retur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S with an exit code = 1.  This is useful if you are running a se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sts and want to abort the entire series if any fails.  For example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lood -pmytest1 foregn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f ERRORLEVEL 1 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lood -pmytest1 foregn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f ERRORLEVEL 1 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lood -pmytest2 foregn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f ERRORLEVEL 1 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 note  that playback can be interrupted by pressing "Ctrl Alt"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return control to DOS with exit code of 1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the test is complete, the results will be output to the screen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est xxxx of foreground program yyyy now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umber of screen failures = nn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xxxx" is name of test just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yyyy" is name of foregroun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nnnn" is number of screen compares that fai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the test had at least one failure, you will also see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view test failures, type "VIEW xxx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rogram "VIEW.EXE" is discussed in detail in section 10.0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playback a test and there is no  ".cmp"  file  you  will  se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ssage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't find file xxxx.cmp no screen comparisions will tak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ring playback of keystrok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 "xxxx"  is  the  name  of  the test to be executed. 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cate a problem, i.e.  the message is merely to  remind  you  that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.cmp"  has  been  generated  so  that  you  are  not lulled into a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curity when no failures occu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E#GMay 8, 1988                                              Page  16#F#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#E#GBloodhound#F#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ase of a test  with  no  ".cmp"  file,  then  when  it  co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ayback you will see the message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yback xxxx of foreground program yyyy now comp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ich does not mention anything about number of failur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 that if you experience the problem of where you record a tes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-m" option, play it back immediately using the "-p" option  and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 failures without changing the foreground program, this can occu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e of two reasons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Your program outputs  the  time  to  the  display  and  the  tim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fferent for each of the two runs.  This problem might be solvabl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"TIME:"  test item described in section 8.0 or it might b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isable output of the time altogether  as  describe  in  section  1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HINTS AND SUGGESTIONS) section (2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 Your  program  uses the timer interrupt to output data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other than the time as described above).  This can cause a problem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creen gets updated asynchronously to when the keyboard is rea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when the screen is captured.  The solution is to assert a  time 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  each  key  so  that  the  screen has had enough time to "sett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the next keystroke.  A delay can  be  specified  in  1/18's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  (clock ticks) by the statement "delay xxx" in config file "b.cf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re "xxx" is the number of 1/18's of a second desir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problem is that certain programs flush the keyboard  period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this  can  cause  keystrokes  in  the test program to be missed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ting a timer tick  delay  between  keystrokes,  this  problem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limina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 is  also possible to add a "power_on_delay" which delays execu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 number of clock ticks at the start of the program.  This is 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are experiencing spurious errors at the start of your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may have to experiment to determine exactly what delays are requir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 example,  if  you  were  recording a spreadsheet made with Lotus 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egistered trademark, Lotus Corp) then you would need  a  delay 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eystrokes of at least 2 timer tick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 of config file "b.cfg" is discused in detail in section 12.0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#E#G 6.4 "-a" APPEND TO TEST #F#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"-a" option is used when you have created a test that you wish to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 appending to a test, however, you must first manually delet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.tst" file whatever keystrokes returned your foreground  program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.   In  the  tutorial in section 5.0, we had a foreground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oked like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o w sp i s sp t h e sp t i m e sp f o r sp a l l sp g o o d sp m e n F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E#GMay 8, 1988                                              Page  17#F#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#E#GBloodhound#F#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all that "F10" returned the  foreground  program  to  DOS.   You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refore edit the program so that it looks like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o w sp i s sp t h e sp t i m e sp f o r sp a l l sp g o o d sp m e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w execute the following batch command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&gt;b -a foregnd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will play back the test "keys.tst" and when complete a mess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ppear that says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ppending to test "key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w you can add to your test just as if you had the "-r" option 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specify a file name after the "-a" then this becomes the fil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the test you are appending to, for example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&gt;b -ahello foregnd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bove command  appends  to  the  test  "hello.tst".   Note 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back  of the original test can be interrupted at any time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Ctrl - Alt" and you will return to DOS with an exit code of 1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#E#G 6.5 "-c" CLOSE TEST #F#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is used to save information that  would  be  lost  if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ing  or  playback  of a test, the keyboard froze or the screen bl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p, i.e.  control was los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ffect of the "-c" option is to close after each keystroke  the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 that  would  otherwise be lost.  The drawback with this approa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it slows down operation considerab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-c" option can be used in conjunction withthe "-r",  "-a",  or  "-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ptions, for example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&gt;b -r -c foregnd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&gt;b -a -c foregnd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&gt;b -p -c foregnd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the  first  two  of the above examples, the ".tst" file that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corded is closed after each keystroke.  In the last example, the ".dbg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that is being created is closed  after  each  keystroke.   Thus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eystroke that causes a problem that blows up the system will be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the ".tst" or ".dbg" files which get closed just before the key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es its damag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it is possible to eliminate the delay caused by closing a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 every  keystroke  if  you  use a non-volatile RAM disk on whi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 the files.  In such a case you must also tell BLOODHOUND the 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E#GMay 8, 1988                                              Page  18#F#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#E#GBloodhound#F#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etter of the RAM disk.  This is done with the "-d" option, for example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&gt;b -r -c -de foregnd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letter  of  the drive follows the "-d" so that in the above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ile keys.tst will be written to drive "e:"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anufacturer of non-volatile RAM disks is  Santa  Clara  Systems  In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610 Berryessa Road, San Jose, Ca.  95133, (408) 727-6700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#E#G 6.6 "-o" OUTPUT SCREEN COMPARISIONS TO PRINTER #F#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well as writing the test results to the ".err" file, BLOODHOUND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to  output  the  results  to your printer.  To do this, add the "-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ption before you specify the foreground program, e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&gt;b -p -o foregnd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will causes all good screens/bad screens to be output to the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ile the test execut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no screen attributes or colors are output  to  the  printer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 if  your  good  screen  versus  bad screen differs only in col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ttribute, the printer outputs will be identica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uch a case you must examine your test results  by  viewing  the 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/bad  screens  directly on the monitor using the program "VIEW.EX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scribed in section 10.0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E#GMay 8, 1988                                              Page  19#F#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#E#GBloodhound#F#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#E#G 7.0 SCREEN CAPTURES UNDER PROGRAM CONTROL #F#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may be some occasions when you wish want to decide to capture 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s  under  control  of  your  program  in  addition to the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ptures that occur with each keystroke and each scrol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need could occur, for example,  when  your  program  is  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al  processes  and  the  program  advances  not  so  much  by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eystrokes but by what electronic inputs it receiv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lution is to have your program output to the screen the  statu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 you  are controlling.  Then your program calls a BLOODHOUND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interrupt which captures that screen to disk.  During  playb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same  software  interrupt  will  compare  the "good screen" cap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arlier to the "new" screen and report any differenc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ay that the screen is captured is to invoke interrupt  the  "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creen interrupt", 0xf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example, consider the following assembly language program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V  AH,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  21H         ;READ KEY INTO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MP  AL,'X'      ;WAIT FOR KEY '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NE 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  0FDH        ;WHEN IT ARRIVES CAPTUR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above  program captures the screen whenever "x" is input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board.   The  keyboard  input  could  just  have  well  have  been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ctronic  input after which a lot of data could be dumped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INT 0xfd invoked to save the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screen captures via interrupt 0xfd will  occur  only  w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  is played back with the "-m" option.  Thus the correct proced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us to first create a test with "-r" of all  the  keystrokes  that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 needs.  Then generate the test screens with the "-m" op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s back all keys and will capture the screen for  each  key  and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so capture the screen everytime interrupt 0xfd is call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 screen  compare  playback,  i.e.   "-p"  option, whenever 0xf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ed then the screen image at  that  time  is  compared  to  the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ptured when 0xff was asserted during "-m" playbac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 that  if  the  foreground  program has changed so that it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s 0xfd where it did before, then the screen comparision  will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nce the previously saved image from 0xfd will be compared to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nging  to the next keystroke.  To restore the synchronization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-generate the tests using the "-m" op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consideration is during normal operation,  when  your 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 is  executed without BLOODHOUND.  At such a time when it ass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rupt 0xfe it will go into never-never land since there will at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ime be nothing defined at that interrupt.  The way to solve this probl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 to  have  a special command line argument for your foreground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E#GMay 8, 1988                                              Page  20#F#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#E#GBloodhound#F#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lled, for example, "test_mode" that indicates BLOODHOUND is runn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rupt 0xfe can be safely asserted.  This technique  is  describ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re detail in section 11.0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E#GMay 8, 1988                                              Page  21#F#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#E#GBloodhound#F#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#E#G 8.0 SETTING OF TIME AND DATE #F#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your foreground program displays the time and date on the scree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have a problem whereby you  will  always  get  errors  when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ayback your test since the time and date will be different each ti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solution  is  to  have  BLOODHOUND set the system time and dat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n value while you are recording the test.   Thus  when  you  pla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test it will always start with the same time and da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can  be done by manually editing the ".tst" file so that you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TIME:hh:mm:ss" and "DATE:yy/mm/dd" into your test, for example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:13:06:00 DATE:80/1/23 h e r e sp a r e sp t h e sp k e y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time and date have been  edited  into  the  ".tst"  file,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  BLOODHOUND with the "-m" option to generate all the scree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ime and date starting from where you indicated in using "TIME:"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ATE:".   Note  that the above example, BLOODHOUND sets the time to 1: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m, January 1, 1980 and then executes the keys ("TIME:" and  "DATE:"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used anywhere in the test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 must  be in the form in the form HH:MM:SS where HH varies from 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3, and MM and SS varies from 0-59.  "SS" is optional but you still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ve all 3 semicolons, eg.  "14:06:"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  must  be  in  the  form  MM/DD/YY where "MM" varies from 1-12, "D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aries from 1-31 and "YY" varies from 80 - 99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exists a potential problem with the time setting  and  that  is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you playback your test, you capture the screen at a time that is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  different than when you recorded it.  Should this type of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ur, the only solution is to inhibit the display of time  as 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section 16.0, HINTS AND SUGGESTIONS, item (2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BLOODHOUND exits to DOS the system time will be automatically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"real"  time  within  1/18 second of what it would have been h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IME:" feature not be invoked.  The date will also be restored  to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would have been had not the "TIME:" or "DATE:" feature been invok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al  editing  of tests to include such features as "TIME:" and "DATE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discussed in detail in the next sec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E#GMay 8, 1988                                              Page  22#F#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#E#GBloodhound#F#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#E#G 9.0 MANUAL EDITING OF TESTS #F#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test recorded becomes an ASCII file  with  extension  ".tst"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 can be edited with any ASCII edit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test file "keys.tst" in the tutorial of section 5.0 has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tents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 o  w  sp i s sp t h e sp t i m e sp f o r sp a l l sp g o o d sp m e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1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st is nothing but an ASCII file listing the keys pressed 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y spaces.  Note, however, that some keys have special notations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ation         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p              spac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ab             tab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nter           enter/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me           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nd           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gUp            pag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gDn            pag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s            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l            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t              curso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f              curso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p              curso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n              curs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sc            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s             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unction keys are designated "F1, F2, F3, F4, F5, F6, F7, F8, F9, F10"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"alt",  "shift"  and  "ctrl"  functions are designed by the pre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a-", "s-" and "c-" respectively, e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-F1            alt 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-tab           shift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-home          control h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key notations are case insensitive, i.e.   "home"  is  equivale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HOME"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eys with codes 1-6 and 14-27 (eg.  ctrl-s which gives code ASCII 19)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ored literally (eg.  double exclamation point for 19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ime and date settings have the prefixes "TIME:" and "DATE:"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lowed by the desired time and da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reakpoints are indicated by "BP" and discussed in section 11.0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table of these non-key test items is shown below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E#GMay 8, 1988                                              Page  23#F#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#E#GBloodhound#F#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 item                 format                   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akpoint                BP                        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date                  DATE:MM/DD/YR             DATE:1/2/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ime                  TIME:HH:MN:SS             TIME:15:30: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may  edit  the test file with any ASCII editor if you wish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st.  Note, however, that any test edit will  require  re-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creens using the "-m" op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E#GMay 8, 1988                                              Page  24#F#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#E#GBloodhound#F#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#E#G 10.0 UTILITY VIEW.EXE #F#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re exists a utility program "view.exe" which allows you to examin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k files that contain all the screen comparision erro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all  that if any errors have occurred they will be output to a fi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 "testname.err" which may be examined by VIEW.  For example,  sup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had  created a test called "badtest" that you executed via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ayback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&gt;b -pbadtest foregnd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n when the test finished executing you found you have 4 compare err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"badtest.err".  To see these errors execute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&gt;view bad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creen then displays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#E#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View Screen Failures V1.00             Sunday   March 8, 1987   2:06 a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</w:t>
      </w:r>
      <w:r>
        <w:rPr/>
        <w:t>Screen Failure 1 of 4 for test "badtest"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Press "F" repeatedly to flip between bad screen/good screen ('esc' to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return to this menu)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Press "D" repeately to flip between difference in bad screen/good scree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("esc" to return to this menu)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Press F10 to select next screen failure, press F9 to select previou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Press "home" to return to first screen failure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Press "esc" to return to DOS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gure 4: VIEW menu for screen compare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F#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flip to the  good  screen/bad  screen  just  as  you  did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back  of  manual mode or press F10 to advance to the next fail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9 to return to the previous o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E#GMay 8, 1988                                              Page  25#F#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#E#GBloodhound#F#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 that if no test is specified when VIEW.EXE is invoked, then the 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rror file defaults to "keys.err"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E#GMay 8, 1988                                              Page  26#F#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#E#GBloodhound#F#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#E#G 11.0 PROGRAM BREAKPOINTS #F#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reakpoint in your test program is used to allow you to  interrup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back   of  a  test  under  control  of  a  debug  program  (eg.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ebug.com").  This allows you to examine  the  internal  statu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urrently executing foreground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akpoints  are  put into a test program by use of the string "BP"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stroke you wish to break on.  You  can  thus  manually  edit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.tst" file and insert "BP" whereever you wis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order to use the breakpoint, you must re-write your foreground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invoke interrupt 0xff after each key is inpu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 playback,  if the "BP" is encountered, interrupt 0xff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X = 1 rather than AX = 0.  This can be sensed by the foreground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 that it can trap to a breakpoint loc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example, suppose we had a program "mytest.tst" that looked like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o w sp i s sp t h e sp t i m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w suppose we edited it to look like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o w sp i s sp t h e BP sp t i m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sume our routine to read the keyboard interrupt originally looked like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_key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scan,ke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 =kbin( ke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assume that it was modified to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_key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scan,ke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 =kbin( ke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86(0xff,  inregs,  outregs);              /* test for breakpoi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outregs.x.ax == 1) breakpoin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above modified keyboard routine, as soon as the character "e" (in "t 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")  is  input  the  function  "breakpoint()"  will be executed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the call to interrupt 0xff checks to see if the  item  aft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eystroke just received is a "BP" and if so will return AX = 1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E#GMay 8, 1988                                              Page  27#F#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#E#GBloodhound#F#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playback  command for test with breakpoints is the same as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out i.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&gt;b -pmytest foregnd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whenever BLOODHOUND encounters a breakpoint it  stops  dea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water,  i.e.   no more keys are played back, until the breakpoi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leared.  This is done with interrupt 0xfe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_key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scan,ke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86(0xff,  inregs,  outregs);              /* clear any breakpoi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may b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 =kbin( ke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86(0xff,  inregs,  outregs);              /* test for breakpoi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outregs.x.ax == 1) breakpoin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one obvious problem with the above approach.  If the 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 is  running  without BLOODHOUND then it will crash sinc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 interrupt 0xff without that interrupt  being  defined.   The 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ound  this problem is to create a flag called, for example, "test_m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if set allows the interrupt to be called.  This flag would get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 if  the  appropriate  command  line  argument  were suppl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eground program which is done only when it is executed by BLOODHOU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ing the above reasoning, we would once again modify our program to be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argc,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arg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*argv[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test_mode = 0;             /* if this flag is se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we have detected "test_mode"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 li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!stricmp(argv[1],"test_mode"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_mode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 main program he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_key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E#GMay 8, 1988                                              Page  28#F#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#E#GBloodhound#F#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scan,ke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test_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86(0xfe,  inregs,  outregs);            /* clear any breakpoi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may b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 =kbin( ke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test_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86(0xff,  inregs,  outregs);              /* test for breakpoi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outregs.x.ax == 1) breakpoin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modified above to include interrupt 0xfe will  thus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read keys from the test after the function "breakpoint()" retur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ODHOUND  breakpoints  are  most  useful  in conjunction with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bugger.  Suppose that we wanted to execute the above foreground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the DOS "debug.com".  Then we would playback  the  test  u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lowing command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&gt;b -p -b debug.com foregnd.exe test_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above command does the following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1) BLOODHOUND is executed in playback mode with test "keys.t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2) The foreground program is "debug.co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3) The argument to "debug.com" is "foregnd.exe test_m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4) Debug executes after having loaded "foregnd.exe"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e the "-"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5) The "-b" option forces an immediate breakpoint. This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vent test keystrokes from being played back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bu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6) You can now type "g" to start execution of "foregnd.ex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der debug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 that  the  use  of  debugger  will  affect  the screen compar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versely since after debug loads you will see the "-".   Then  you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 "g" to start executing which becomes in effect a key inputt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egnd.exe program.  Thus the screen comparisions will fai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solution to the above problem is to copy the ".tst" file to a ".db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 and execute that.  For example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&gt;copy keys.tst keys.db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&gt;b -pkeys.dbg debug.com foregnd.exe test_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E#GMay 8, 1988                                              Page  29#F#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#E#GBloodhound#F#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, any test file with extension ".dbg" automatically  does  not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creen comparisions even if a ".cmp" file exis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 that  whenever a test is played back via option "-p", a ".dbg"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utomatically created with "BP" inserted after each key that cause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ilure  (unless  the  test  being  played  back  has  extension ".dbg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ppose, for example, we had a test called "mytest.tst" that looked like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 h i s sp i s sp a sp t e s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suppose that during playback the screen failed after the second  "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n the automatically generated file "mytest.dbg" would contain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 h i s sp i s BP sp a sp t e s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can  then  playback  the  debug file in the same manner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ve.  Your breakpoint will occur just AFTER the "s"  is  input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board  but  BEFORE  the  program  logic  takes off that demolis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cre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if you get a failure from either a scroll or a "screen 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 program  control",  you  will  see  the BP just after the ke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ed the scroll or the last key executed before  the  "screen 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der program control".  For example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1 F9 h e l l o F5 BP t h i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key F5 started a scroll and there were one or more failures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see the "BP" just after F5 as shown.  This could  also  be  a 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 the  foreground  program  captured  a  screen using interrupt 0x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metime after F5 was execu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e a real example of how to execute a debugger  in  conjunction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ODHOUND  and  a  foreground  program,  execute  the following from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assuming you have DOS "debug.com" accessible)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&gt;b -ptest.dbg -b debug.com foregnd.exe test_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debug has loaded an executed, you will see the  "-"  prompt. 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 we  introduce  here  the  "-b" option which means "set breakpoin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orces a breakpoint upon power-up and is necessary to keep the 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  from  feeding  into  the  debugger  rather  than  the program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ing.  Note that this initial forced  breakpoint  gets  cleared 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way in the foreground program where it asserts interrupt 0xf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ile "test.dbg" that you are about to playback looks like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 o w sp i s sp t h e BP sp t i m 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 assume  that there is a program bug just after where the first "e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d.  We want to stop in trap function "breakpoint" at  that 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 so  happens  that this function resides at 9F:13A.  Therefore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value of CS:IP and at  this  number  to  it.   If  CS:IP  were,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,  4085:0100  then after the above addition you get 4124:23A.  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E#GMay 8, 1988                                              Page  30#F#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#E#GBloodhound#F#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ecute the debug command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g4124:23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your program will playback as normal, finally stopping at  the 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function  "breakpoint()".   To  continue  merely type "g" and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reakpoint will clear since interrupt 0xfe gets called the next time thr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keyboard func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E#GMay 8, 1988                                              Page  31#F#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#E#GBloodhound#F#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#E#G 12.0 CUSTOMIZING BLOODHOUND #F#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parameters can be customized via  a  customer 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 "b.cfg"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  Max  number  of  program  failures  before  playback 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rminat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 Interrupt  numbers   for   "check_breakpoint",   "clear_breakpoin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capture screen"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.  Number of 1/18's of a second to delay between keystrokes.  Useful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se  programs which use the timer interrupt to output to the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necessary to wait a while after each keystroke for  the  scree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ettle"  before  capturing  it.   This also is useful for thos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"flush" the keyboard at various points to make sure  there  are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  active.  Normally, the default of 1 clock tick delay will foil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lushing so that no keys are lost.  However, longer delays can be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necessa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Number of 1/18's a second to delay at start of  program.   Useful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must  delay  at  the  start of the program to allow your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creen to "settle" before starting the tes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arameter names, default values and allowable ranges are as follows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ameter name     Default          Allowabl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x_failures       10               1-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eck_breakpoint   0xff             45 - 0x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ear_breakpoint   0xfe             45 - 0x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pture_screen     0xfd             45 - 0x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ay              1                0 - 327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wer_on_delay     18               0 - 327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upon delivery, there is no b.cfg, i.e.  the defaults  hold.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ample b.cfg file might be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x_failures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lay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t_breakpoint 0x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other values are defaul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E#GMay 8, 1988                                              Page  32#F#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#E#GBloodhound#F#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#E#G 13.0 BLOODHOUND FILE STRUCTURE #F#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ollowing files are necessary to execute the BLOODHOUND PROGRAM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LOO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IE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YS$MSG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YS$ER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$RUN.O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BM$RUN.O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.cfg 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file extensions are BLOODHOUND data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sion                   Fil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tst                      test program of keystr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cmp                      contains screen compar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dbg                      test program with breakpoints aft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err                      error file (good screens vs. bad scree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E#GMay 8, 1988                                              Page  33#F#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#E#GBloodhound#F#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#E#G 14.0 MEMORY REQUIREMENTS #F#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ing  BLOODHOUND  will  reduce  available  RAM memory by about 127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owever, BLOODHOUND is not memory resident so that when you return to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 this memory is again availab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 limit on the size of disk files other than the  siz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  disk.   The  disk  files  are those with extensions ".tst", ".cm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.err", ".dbg".  Typically storage requirements for these files are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TYPE                 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tst                  approx 3 bytes/key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dbg                  approx 3 bytes/key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cmp                  approx 300 bytes/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err                  8000 bytes per screen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E#GMay 8, 1988                                              Page  34#F#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#E#GBloodhound#F#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#E#G 15.0 COMPATIBILITY WITH SUPERKEY #F#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ODHOUND is compatible with  SUPERKEY  (registered  trademark, 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tional),  with  one  limitation.   If  you  should use SUPER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key F1 to be "this is a test", for example, then  whenever  F1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ed  during  record  mode, you will record "this is a test"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st program and not "F1".  If you should manually edit your test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inserted "F1", then when this key is played  back  it  will  pla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his  is  a test".  Note, however, that the screen will be captur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ce for this entire key sequenc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consideration is that the test program must not have as its 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ey a SUPERKEY defined keystroke.  For example, the test program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1 F1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work fine if F1 has been defined by SUPERKEY but not if F10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fin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E#GMay 8, 1988                                              Page  35#F#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#E#GBloodhound#F#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#E#G 16.0 HINTS AND SUGGESTIONS #F#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 Break  up the test of your program into small modules which the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executed as a series of batch  commands.   For  example,  suppose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 test  modules  "mytest1",  "mytest2",  "mytest3".  You coul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reate a batch file called "test.bat" whose contents were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lood -pmytest1 my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lood -pmytest2 my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lood -pmytest3 my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of the above test modules could test  a  distinct  feature  of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   This  makes  maintaince of your test files much easier sin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in  one  feature  of  your  program  (eg.   a  different 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finition) will not impact the other recorded tes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 It  is  conceiveable that your foreground may have part of a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 continually varying that would  cause  you  to  get  many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  errors  even  though  nothing  is  wrong  with your program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ample would be a line on your main menu that displayed something like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xxxxx bytes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xxxxx" will vary with the size of your program (and the size  of 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s  of  BLOODHOUND).   The only solution is to have a flag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one called "test_mode" described in section 11.0) within you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senses your are in BLOODHOUND and that causes such screen outpu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occur.  Another example of a continually  varying  foreground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 of  real  time.  Even though the time can be set via the "TIME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 item, the seconds is  not  guaranteed  to  tick  over  at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troke  each  run  of  the test, introducing compare errors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lution in such a case is to disable the display of time altogeth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Do not start any background printing tasks  via  command  "print.co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fore executing BLOODHOUND as this will caus the system to hangup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E#GMay 8, 1988                                              Page  36#F#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#E#GBloodhound#F#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#E#G 17.0 LIMITATIONS #F#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ollowing are limitations to Bloodhound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 Note  that  when reading keys from stdin (eg.  "scanf()"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C" language), the screen will be captured only at the star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d.  For example, if you type "this is a test (enter) hello (enter)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onse  to two scanf instruction then the screen is captured just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"t" in "this" and "h" in hello.  In such a  case  the  test 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ke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 h i s sp i s sp a sp t e s t enter h e l l o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both  screens  fail then the automatic breakpoints in the ".dbg"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be inserted after the enter's, i.e.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 h i s sp i s sp a sp t e s t enter BP h e l l o enter B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us if you had a keyboard routine with scanf's and wanted  to  tes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reakpoints you would write it thusly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_key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s[8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test_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86(0xfe,  inregs,  outregs);            /* clear any breakpoi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may b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f("%s",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test_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86(0xff,  inregs,  outregs);              /* test for breakpoi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outregs.x.ax == 1) breakpoin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when dealing with stdin such as scanf's and you want to inse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akpoint manually, do NOT insert the breakpoint before the "enter", i.e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 h i s sp i s BP sp a sp t e s t enter h e l l 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 h i s sp i s sp a sp t e s t enter BP h e l l 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because "BP" always causes BLOODHOUND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ting keys and the result will be that the system will hang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anf is never completed and the breakpoint is never 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E#GMay 8, 1988                                              Page  37#F#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#E#GBloodhound#F#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lso note that when doing input from stdin that software interrupt 0x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eserved for intern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current version of Bloodhound will not properly record and pla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trokes that use the control key in conjunction with two other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, eg "KD" such as found in WordSt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E#GMay 8, 1988                                              Page  38#F#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#E#GBloodhound#F#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#E#G 18.0 ERROR MESSAGES #F#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low follows an alphabetic listing of error messages and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gnificance ("nnnn" is argument to error message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n't find file nnnn, no screen comparisions will take place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ayback of keystrokes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planation:  This is not really an error.  It merely says that the 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specified has no ".cmp" and that no comparisions will take pla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occurs if you record a file with the "-r" option and immedi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ay it back with the "-p" and do not make screens with the "-m"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ssage is to keep you from thinking that your test has pass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n't have "nnnn" and "nnnn" options simultaneous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planation:  The two options specified were mutually exclusive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n't for example, record keystrokes ("-r") and generate screens ("-m"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t the same ti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n't load foreground program "nnnn".  Does it exist?  Is there en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mor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planation:  Either the foreground program you specified did not ex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there was not enough memory to load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Can't open file "nnnn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planation:  The indicated file cannot be opened.  This is an in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rror and should not occu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rror closing file "nnnn"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planation:  This error might be due to disk full.  If disk is not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n it is an internal err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rror opening file "nnnn".  Does it exist?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planation:  This will occur if you specify an illegal disk drive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ing the "-d" option.  At any other time this error should never occ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is internal err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rror putting char to fi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planation:  this error should never occur is internal err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rror reading ".cmp" file.  Do you have the correct file?  Or hav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dited the key file without re-generating the screen images?  Perhaps you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E#GMay 8, 1988                                              Page  39#F#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#E#GBloodhound#F#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ed to re-execute BLOODHOUND with the "-m" op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planation:  This occur occurs whenever something has gone wr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".cmp" file.  Somehow you have a ".cmp" file that does not mat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urrently executing ".tst" file.  You may have edited your ".tst"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nged your foreground program without re-generating the ".cmp"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ing the "-m" op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rror reading file "nnnn"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planation:  This error should never occur and is internal err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rror seeking file "nnnn"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planation:  This error should never occur and is internal err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rror writing file "nnnn".  Could be disk ful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planation:  It was not possible to write the indicated file to dis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most likely reason is disk full.  If your disk is not full the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ould be regarded as an internal err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llegal date "nnnn".  The correct format is mm/dd/yr where "yr"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tween 80 and 99 inclusiv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planation:  The date you specified must match the above forma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llegal offset in ".cmp" file.  Do you have the correct ".cmp" file?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planation:  same as for "Error reading ".cmp" file abov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llegal time "nnnn".  The correct time format is "hr:mins:secs" where h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n vary from 0-23, and mins/secs can vary from 0-59.  "secs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ptional, however, ":" must be specified, eg.  "14:06:"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planation:  The time you specified must match the above forma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nnnn" is illegal disk drive lett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planation:  you attempted to specify a disk drive that is not vali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g.  "-dE" when drive "E" was not on your syste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nnnn" is illegal op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planation:  the option after the "-" was not recognizab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issed scroll image.  Due to inherent DOS timing considerations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E#GMay 8, 1988                                              Page  40#F#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#E#GBloodhound#F#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LOODHOUND failed to capture/compare a scroll image.  The record/play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your test cannot continu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planation:  DOS has some internal limits that may cause BLOODHOU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iss a scroll capture if the screen scrolls too fast.  Consider inse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70 ms time delay after each high level "print" type statement (e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printf"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 foreground program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planation:  You failed to specify after the "-m", "-r" or "-p" opti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 to be execu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rameter "nnnn" in b.cfg has unrecognized value "nnnn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planation:  You gave an illegal value to a parameter in "b.cfg"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g "max_failures" greater than 1000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rameter "nnnn" illeg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planation:  You specified a parameter in b.cfg that was illegal, e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max_failure" rather than "max_failures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st "nnnn" not fou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planation:  You specified a test name that does not exis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test item "nnnn" is not vali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planation:  You may have mispelled a key such as "esk" instead of "esc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you mispelled a test function, eg.  "DAT:1/5/85"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DATE:1/5/85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test had more than "nnnn" failur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planation:  The playback of your test exceeded the maximum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owed failures.  The default number is 10.  You may specify thi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y number you wish as explained in section 12.0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#E#G 18.0 DISCLAIMER #F#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product is supplied on an "as is" basis only with no warranty o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ind.  If it malfunctions, then Richard Fencel is not liable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mag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E#GMay 8, 1988                                              Page  41#F#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1,0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713) 665-7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