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 T R   W A T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                     Btr Watch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ve Technologies               Phone:  (202) 675-45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18 M Street Suite 292, NW            Fax:    (202) 675-45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hington, DC   200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00 sites, please call our offices at (20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5-4528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- Check or Money Order drawn on a U.S.A. bank in U.S. fu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icenses are prepai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cludes a free upgrade to the next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tr Watch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(Licensor) grants to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Informative Technologie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and any other proprietary legend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s under the Federal Acquisition Regulations (FAR)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Informative Technologies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                     Btr Watch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Informative Technologies in wr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Informative Technologies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, owner of the copyright to the licensed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odying substantial creative efforts which are secr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tial, and not generally known by the public,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to Informative Technologie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tions here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applicable to contracts between resi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nd enforced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ws of the District of Columbia.  Any action or proce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ught by either party against the other arising out o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o this agreement shall be brought only in a ST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COURT of competent jurisdiction located in the Di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lumbia.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Informative Technologie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Informative Technologies 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 for any claim or damage arising out of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or otherwise related to this license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direct damages which shall not exceed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(s) which have been paid by Licensee to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 for the specific client project which is the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uch claim or dam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gie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Informative Technologies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                     Btr Watch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Informative Technologie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will not be unreasonably withheld. 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 may assign this agreement entirely in its discr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express written assumption of the obligations here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applicable to contracts between resi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nd enforced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ws of the District of Columbia.  Any action or proce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ught by either party against the other arising out o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o this agreement shall be brought only in a ST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COURT of competent jurisdiction located in the Di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lumbia.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Informative Technologies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                     Btr Watch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Informative Technologies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                     Btr Watch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Informative Technologies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1718 M Street Suite 292, NW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Washington, DC 20036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tr Watch,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-   5                $2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-  20                $17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50                $1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75                $1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6 - 100             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 +  Please contact Informative Tech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 Watch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Informative Technologies can supply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distribution diskettes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.00 per copy plus shipping and handling costs. 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 can supply multiple copies of the printed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at an additional cost of $5.00 per copy plus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Informative Technologies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