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R O D U C T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by Informative Technologi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ve Technologies has a number of hig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The following is the current list of softw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S-STO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ke copies of optical dis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only one optical dri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-STORE COPY is a practical way to copy optic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system that has only one optical drive. MASS-STO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your computer's fixed disk to buffer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pied from one optical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-STORE COPY is compatible with the follow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rnoulli Box Drives   + Erasable Opt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movable Hard Drives  + Portable/Hard Driv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ORM Drives            + 5.25, 3.5 or "Super"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-STORE COPY will copy any size file and any siz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available disk space on your computers'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MASS-STORE COPY works with any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that has removable disks. All driv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able DOS disks work with MASS-STORE COP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optical disks. ($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TR 'C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TR 'C' LIBRARY is a set of C routines to insulat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trieve. There is no need to worry about posi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unction calls to manipulate Btrieve files. Includes the full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. All the calls to the BTR 'C' LIBRARY referenc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a handle. (Free with Btr Hel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T R   H E L P !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ieve is Novell's record-manager system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 PC programmers in the development of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 Help! was created to provide functions need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gn, development, and maintenance of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B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 Help! provides an easy way to repair damaged Btr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s or test their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other features of Btr Help!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Browse, edit, add, and delete Btrieve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List Btrieve operation, error, and key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mpty or clon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Display Btrieve file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Repair damaged Btrieve fi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 Help! is useful for file maintenance with G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s Accounting, IBM's Platinum Series, Galacti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Macola Accounting, Xtrieve, Magic PC DBMS, Dac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ing, Pacioli 2000 Accounting or any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s Btriev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T R   W A T C H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trieve Application Debugg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 Watch is a memory resident program that monitors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trieve. Btr Watch is loaded after Btrieve, bu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trieve application program.  Btr Watch can trac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ieve file accesses and log them to a ASCII file. Btr W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with any DOS application that uses Btrieve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 Watch, you can determine all Btrieve file opera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a file. Btr Watch can be loaded at all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only log file accesses when certain status codes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 Watch stores in memory a list of the last 100 file acc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e of the designated status results occur, Btr Wat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up to 100 Btrieve accesses that happened just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d status code. Btr Watch has plenty of op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to your environment; Log every access or only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, log time and date of the call, the length of Btrieve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an alert signal when a certain error occurs, and more! ($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VE TECHNOLOGI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Informative Technologies Corp.   Orders ONLY: (800) 242-47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18 M St. NW, Suite 292         Information: (202) 675-45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C 20036             FAX:         (202) 675-45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                           CompuServe:  71311,2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 Titl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______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[ ] 5.25" acceptable   [ ]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Money Order  [ ] Post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PO # ____________________________ U.S. Compan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-Store Copy               Qty ____ @ $59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r Help!                     Qty ____ @ $40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r Watch                     Qty ____ @ $29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re available for al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ct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pping and handling, US/Canada:  $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ther countries:               $9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Comments?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