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VIEW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)___-___________   FAX: (___)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BTVIEW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created Aug 0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ty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@ $  7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BTVIEWER+BTFILER @ $  8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 @ $ 2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BTVIEWER+BTFILER @ $ 25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@ $   4.00 TOTAL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.................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_] 3.5" disk  [_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DISTRIBUTION LICENS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hip BTVIEWER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ck, New Jersey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