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 EZ Install for DOS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land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ation software offers anyone an easy way to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installation with very little effort on the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The entire installation is controlled by the INSTAL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s only that the files being distributed are in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format such as would be found with PKWare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2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Zip your files into a singl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nvert the Zip file using the ZIP2EXE utility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ve the self unarchiving file to the dist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INSTALL.EXE, INSTALL.MSG, INSTALL.INI to the distrib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dit the INSTALL.INI file and adjust the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=MYPKG</w:t>
        <w:tab/>
        <w:tab/>
        <w:tab/>
        <w:tab/>
        <w:tab/>
        <w:t xml:space="preserve">   List of the self un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(Maximum of 10 sepa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=My Package Installation</w:t>
        <w:tab/>
        <w:t xml:space="preserve">   Installa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MYPATH                       Default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=200000                    Required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Version 1.6                Installation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Mou=Off</w:t>
        <w:tab/>
        <w:tab/>
        <w:tab/>
        <w:tab/>
        <w:tab/>
        <w:tab/>
        <w:t xml:space="preserve">   Mouse control [On/Off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AtrMapSet=0                    Color control [0=Color/1=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KUNZIP Op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Overwrite previous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Extract only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Restore stor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reate a single ZIP file that will inst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create your ZIP file from the root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P option of PKZip. This will preserve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 file. Set your PATH in the INI file to: PATH=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ubdirectories to be created below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pecific information about PKWare's compress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version of PKZip. The manual is worth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Install can handle multiple Zip files in a list of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The concept here allows the distibutor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mponents. EZ Install will recogniz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offer a "Component Install" option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components to install. Since the us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 of your Zip file names to choose from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make the names meaningful within the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p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Z Install can handle self unarchiving files being place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2 disks. The order of ARCHIVED files must b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While processing each file, the installation looks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to be unarchived and if not fou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disk 2. If the file does not exist on disk 2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only option is to escap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sample install based on the above sampl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 simply installs this package onto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 Online subscribers can contact me via 'Tad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land Main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hancements, or ideas for improvemen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EZ Install and find it of value, your g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mount ($20 suggested)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nu selection after initial "Install Parameters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"Custom Install" feature for multipl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handle launching the install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handle launching the install program from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references of BATFILE, STARTUP from INI fil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12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d option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I keyword (TcxlMou) to contro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I keyword (TcxlAtrMapSet) to contr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process multiple zip files from one IN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: ARCHIVED=MYPKG1,MYPKG2,MYPK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  <w:tab/>
        <w:t>- 1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