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DBCALC - HEX/DECIMAL/BINARY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88, Jim Ly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 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BCALC is a 16 bit programmers calculator, distributed i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memory resident form as Shareware, and may be freely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tributed, unaltered, provided this document file accompan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If you find this calculator useful, a $10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is required, for which you will receive the memory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 Comments and suggestions are also welcome. Thank you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BCALC requires DOS 2.xx (memory resident version requires DOS 3.xx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versions will run on monochrome and color (CGA, EGA &amp; VGA)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display uses hi-liting to indicate which numb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of the current operation (bright), and which ar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from a previous operation (normal); therefore it is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just the brightness/contrast of your monitor so that b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rmal can be distingu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can be entered into any field by using the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he block cursor. Math and Logical operations are sel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the block over the desired operation and pressing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of the operation will appear in Lin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number operations (i.e., SHR) are performed on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in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repeated operations, press the PageUp key to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values (Line C) to Line A, and then repeat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ower right hand corner, two status flags are shown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 the state of the CPU's status flags as set by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on-screen help is provided for function key ope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not repeated here. One thing that may not be self-ev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how to exit from the shareware notice or move from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back to the calculator  -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tatement is provided by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using the software to an updated program with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and the copyright holder retains all rights,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specific exceptions as stated below. Shareware autho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ed programmers, just like commercial autho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 are of comparable quality. (In both cases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ood programs and bad ones!) The main difference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distribution.  The author specifically gran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to copy and distribute the software, either to al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dry or to a specific group.  For example, some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Shareware is a distribution method, not a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You should find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cketbook, whether it's commercial or Sharewa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ry before you buy.  And because the overhead is 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 are low also. 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HDBCALC and receive the MEMORY RESIDENT VER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form along with your $10 check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Jim Lynch - Box 140192, SI NY, 10314  USA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dicate where you obtained HDBCALC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dicate which "Hotkey" you prefer - the key combina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HDBCALC to "popup" 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Alt_LeftShift      ___ Ctrl_LeftShift     ___ LeftShift_Right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Alt_CapsLock       ___ Ctrl_CapsLock      ___ RightShift_Num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Alt_NumLock        ___ Ctrl_Alt_F1        ___ LeftShift_Num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Alt_PgUp           ___ Ctrl_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Alt_PgDn           ___ Ctrl_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Alt_Home           ___ Ctrl_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Alt_End            ___ Ctrl_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Alt_Ins            ___ Ctrl_Ins           ___ Don't send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