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/386</w:t>
        <w:t xml:space="preserve">                                  MONITOR/386</w:t>
        <w:t xml:space="preserve">                                  MONITOR/386</w:t>
        <w:t xml:space="preserve">                                 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/386 denotes a lot of hard work on my p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free, however a contribution (suggested $25.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mount would be greatly appreciated and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 the development of the program. 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W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n: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0 North Cotta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rling, VA 22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contribution of $25.00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MONITOR/386. Please contribut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warranty of any kind given.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able for damages of any kind.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istributing this software,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as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/386</w:t>
        <w:t xml:space="preserve">                                  MONITOR/386</w:t>
        <w:t xml:space="preserve">                                  MONITOR/386</w:t>
        <w:t xml:space="preserve">                                 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ing MONITOR/386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voke the user menu press the CTRL+ALT+CAP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is done, it will interrupt the current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, and display all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interrupted process. You can now alte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/386, such as entering new breakpoints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etc. To exit from the menu You m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NOTE you can not invoke the menu whil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point. When processing a breakpoint, you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lity as if you had invoked the menu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/386</w:t>
        <w:t xml:space="preserve">                                  MONITOR/386</w:t>
        <w:t xml:space="preserve">                                  MONITOR/386</w:t>
        <w:t xml:space="preserve">                                 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lways the top of the display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us of an operation, questions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pu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Linea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ar address is best calculated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address and multiplying it by 16 bytes, i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000 thus becomes F0000. Notice this is jus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hift of 4 bits. Once the segment has be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add the offset to the new segment value, ie. 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creates a linear address of FFFF0. Simple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/386</w:t>
        <w:t xml:space="preserve">                                  MONITOR/386</w:t>
        <w:t xml:space="preserve">                                  MONITOR/386</w:t>
        <w:t xml:space="preserve">                                 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Area Chang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current location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 changed, the dump area will remain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hanged aga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:   Updates the dump display SEGMENT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bytes from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:    Updates the dump display SEGMENT by add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:   Updates the dump display OFFSET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bytes from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:   Updates the dump display OFFSET by add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:     The UP ARROW displays the row pri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:   The DOWN ARROW advances the dump displa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:  The SPACE BAR will set the current dum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IOS data area (0040:0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: The CENTER cursor key will set the dum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cation (0000: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:   Modifies the input byte location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ly entering the dump display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ubtract 1 from the current posi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warp to the 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:  Modifies the input byte location by adding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position. See als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TATUS LINE is blank, entering a HEX character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-F will change the current dump display area.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has a small arrow pointing to the current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te location to change. When a byte is input, thi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to the next location and uses the input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current location of the dump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/386</w:t>
        <w:t xml:space="preserve">                                  MONITOR/386</w:t>
        <w:t xml:space="preserve">                                  MONITOR/386</w:t>
        <w:t xml:space="preserve">                                 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the FUNCTION KEYS are the use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with MONITOR/386. The STATU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for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Use of this key allows the user to INPU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memory at the current dump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ype is determined by use of the F9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ASCII/HEX.  The startup defa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.  When inputing ASCII character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input characters are limited to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 HEX mode, the maximum limit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:  Use this key to find any occurrence of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X characters within the 1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  The maximum limitations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as do for the F1 key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ied with the appropri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ing the status of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:  Use this key to clear the current break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clear will not happen until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enu.  Currently this function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:  Use this key to input a new breakpoin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386 the users are allowed up to 4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breakpoints. Breakpoin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a specified instruction, data wr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reads and writes.  If a data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you can direct the hardwar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, two, or four bytes of data.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ar address for the breakpoint, see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ar Address" to calculate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. Once you have entered an addre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through the breakpoint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will be self explanatory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s will not take effect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:  Use this key to toggle the background col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re kept throughout the executabl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. If you want to make the startu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, you must use some sort of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uch as DEBUG to do this.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'152B' into the program.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'17', this is BLUE background and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  Use this key to change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. See description of the F5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/386</w:t>
        <w:t xml:space="preserve">                                  MONITOR/386</w:t>
        <w:t xml:space="preserve">                                  MONITOR/386</w:t>
        <w:t xml:space="preserve">                                  MONITOR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  Use this key to turn on or off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  Use this key to toggle the PAUSE mo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 is hit. Currently when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, the startup default is to wai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put data. However you can disabl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ing this mode.  Once PAUSE-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d off, there will be no need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inue the programs execution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atching an instruction that does low-lev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a write to the disk controller.  NO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is toggled off, you can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lity of the program when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. You must use the CTRL+ALT+CAP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to all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:  Use this key to toggle the input data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, the input data type is ASCI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affects the F1 and F2 keys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: Use this key to perform a WARM REB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 Since we are dealing with hardw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s, we had to intercept IRQ1 or INT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 for a CTRL+ALT+DEL so that we c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s before allowing the syste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procedures. Here is another way for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