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Stack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of 31 Marc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1989 by Mike Blaszcza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JSTACK Package contains a set of .OBJ files that may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programs or programs that are under develop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s contain a redefined version of Microsoft's _chk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hkstk is used to set up space for local variables and to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left on the stack.  It is cal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C function, when stack-checking is not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Gs compiler option.  If there is not enough stac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erminates the program with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veloping software, especially very large progra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ecessary to make sure that there will be enough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nditions.  NJSTACK's modified _chkstk routine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available variable called highmark.  This variable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, marks the highest point that the stack has reach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gan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an be printed out after the program finish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ck selected is big enough for the program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stored, or used to cause the program to tak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or to bail out cleanly before any serious trouble is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LINK to insert NJSTACK into any of your program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ll of your sourcecode and produce all of the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n, specify the appropriate version of NJS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LINK.  For example, one might rebuild the STAK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-Zi -c stak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stakdemo+njstacks /noe /noi /code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compiles stakdemo.c and does not link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.  The second command links stackdemo with njst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linker know that we will be redefini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JSTACK often, you may wish to complete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hkstk routine provided by Microsoft in the run-time librar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use a LIB utility to remove the chkstk modul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and add the appropriate njstack version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LIBCE.LIB library, for example, to use NJSTACK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slibce.lib -chkstk +nj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versions of NJSTACK ar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TACKS.OBJ</w:t>
        <w:tab/>
        <w:t>- njstack for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TACKM.OBJ</w:t>
        <w:tab/>
        <w:t>- njstack for the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TACKC.OBJ</w:t>
        <w:tab/>
        <w:t>- njstack for the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TACKL.OBJ</w:t>
        <w:tab/>
        <w:t>- njstack for the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JSTACK with the huge model, use NJSTACK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un the STACKDEMO.EX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your copy of NJSTACK by sending $10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Previous users of my software may notice the 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sourcecode.  I have decided not to include the source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all of my future releases, so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file will be smaller.  If you would lik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, please include an extra dollar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CK includes no known bugs.  This version works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iled under versions 5.00 and 5.10 of Microsoft 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ested it with earlier versions of the compil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at it will properly function with at least Version 4.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function properly with C programs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MS/2.  If you need a version of NJSTACK to funci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ng systems, you should contact me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and any correspondence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Verlin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ville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46-2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