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 U I K - I N S T A L L 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2 Michael L. West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K-INSTALL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 Michael L. Wester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L. W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te #6 Box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quay-Varina, N.C. 27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9)-552-0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K-INSTALL is an easy to use, easy to set u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It is designed to install applications from floppy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.  Combines the most commonly required features bu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mall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QUIK-INSTALL requires no set-up or configuratio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  Copy it to your disk and you have a "ready made"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You have the option of taking advantage of it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or using it in it's simple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Supports multiple disk programs. It can prompt for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utomatically creates the sub-directory then copi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rogram it is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Optionally tests for available disk space to make su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enough space to install.  If space is not avail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s with a warning message informing the user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is necessary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Installs programs using a straight file copy or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executab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The entire program is around 8k in size and stores 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ormation internally.  (It is a self-modifying executabl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has no configuration files yet can be modified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it has been configured it's size can be reduced to 6.5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compression program such as LZEXE or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Has the option to exit in the directory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d to allowing the user to start 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Displays a customized example prompt and a line of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QUIK-INSTALL can optionally "stuff" the keyboard buff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users should enter to start your application. 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execute the command stuffed in the buffer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art your program automatically or display a b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ting, warning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Color attributes can be set to make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like your ow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Registered users receive a copy of the program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 and/or message embedded in the QUIK-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IK-INSTALL program is being marke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method.  This means you are encouraged to sh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unregistered version for evaluation purpos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QUIK-INSTALL as an installation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s you must register with the author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er explanation of shareware and the copyright notic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:     QUIK-INSTALL v1.6 - An easy to setup and us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program.  Installs applications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 to hard disks.  Supports multiple disk instal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files or installs from EXE archives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disk space, creates subdirectories, auto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after installation, configurable colors,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essage, stores setup internally (self modifying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8k in size.  Runs on any PC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:    QUIK-INSTALL v1.6 - Application installation program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QUIK-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QUIK-INSTALL modifies it's own code it is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make a copy of your original disk then use your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your install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program you start it by typing INSTALL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  At this point you may enter a drive and director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ll the files in the currently logged disk to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without doing any setup.  QUIK-INSTALL insta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can be canceled at any time by press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configure QUIK-INSTALL it will default to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file copy, no message, 1 disk, will not ex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directory, will not check for enough disk spac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d will not stuff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rename QUIK-INSTALL to anything you lik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t up.  In order for it to be able to modify itself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INSTA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ING QUIK-INSTALL  (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figure QUIK-INSTALL you start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hen press ENTER.  At the first prompt that ask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rive and sub-directory name you must enter the word SET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ENTER key.  It is not case sensitive.  After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to answer ten questions. 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 option just press ENTER to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. Enter install completio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prompt you may enter a message that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the installation.  Most likely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on how to start or configure your program. 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reeting or warning.  It can be anything you like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2. Enter default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program runs it prompts the user to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pt the default drive and subdirectory name to install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use an example that will be suit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Example:  If your program is named QUIKWORK you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he user to install the program to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KWORK.  In this case enter C:\QUIK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3. Number of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you should enter the number of disks you would like QU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o prompt for and copy.  This number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4. Exit in installation directory?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installation is completed you will most like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er to start your program.  If this is the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Y to this question.  Answering Y will caus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in the installed directory after installation ha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5. Stuff keyboard buff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 QUIK-INSTALL will stuff the keyboard buff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of your choice.  This allows the us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out doing a directory to find the righ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be a batch file to type a README or it could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You may leave this o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6. Execute Buffer?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ppears only if you use option 5.  If you stu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into the keyboard buffer after installation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useful to have it execute immediately.  You might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to read a text file or start a configuration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tuff the buffer with a batch file you can hav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do a number of things.  You may leave this opti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7. If executable archive enter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has some important features.  First, when QU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is run it will copy files or try to run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If you enter a filename at this promp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y to run an executable archive by the name you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ogram is being installed from a single disk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executable archives and inst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that requires more than 1 disk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onsiderations.  In order to keep the QUIK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t it's minimum size I opted not to stor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for multiple disk archive installations.  Inste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 simple system that requires you to name you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using a number as the last letter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f your program uses three disks to instal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's name is MYWORK you would have to name you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ecutable archives MYWORK1.EXE, MYWORK2.EXE and MYWORK3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QUIK-INSTALL program asks you for an archiv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enter MYWORK.  This method allows me to concate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to the MYWORK filename based on the number of di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stalling.  It also allows an unlimited number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no extra space inside the QUIK-INSTALL program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your file name does not exceed 7 characters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if you install 10 or more disks) so the 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concaten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QUIK-INSTALL program will work with any executabl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dependant on the command syntax of any of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 archive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8. Disk space needed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the program test for available disk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, enter the amount of space your program requi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.  If the user tries to install your application to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oes not have enough space QUIK-INSTALL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.  It will also display a message expl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application requires the amount of space you enter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ll options you may leave this blank to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disk spac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9. Background color &amp; Hi-lite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t the color attributes for the backgroun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text and you can set a separate color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xed in text.  Colors are set by entering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in response to col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 are determined by using the following color cod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s background and foreground colors.  You can e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ing colors although it is not recommended.  (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continuously flashing text annoy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lect a color you must first choose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then add the foreground color code to it.  For examp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code for a blue background ranges from 16 to 31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blue back-ground with white text you would add 15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ground code for white) to 16 (The background code f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a color code of 31.  If you wanted a blue backg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llow text you would add 16 (The color code for blue.) a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color code for yellow.) for a total of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COLOR with FOREGROUND...      FOREGROUND COL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         COLOR        ATTRIBUTE    CODE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           -----        ---------    ----       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-------- Black ------ Normal        0 ---------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---------- Blue ------- Normal        1 ---------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---------- Green ------ Normal        2 ---------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 ---------- Cyan ------- Normal        3 ---------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---------- Red -------- Normal        4 ---------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---------- Magenta ---- Normal        5 ---------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 ---------- Brown ------ Normal        6 ---------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2 ---------- Light Grey - Normal        7 ----------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 ---------- Black ------ Flashing      8 ---------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 ---------- Blue ------- Flashing      9 ---------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 ---------- Green ------ Flashing     10 ---------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 ---------- Cyan ------- Flashing     11 ---------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 ---------- Red -------- Flashing     12 ---------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8 ---------- Magenta ---- Flashing     13 ---------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4 ---------- Brown ------ Flashing     14 ---------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 ---------- Light Grey - Flashing     15 ---------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way to determine which colors will be affec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changes is to change a few and look at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colors default to 31 (White on blu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and 7 (White on black) for the hi-l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NOTES &amp;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IK-INSTALL program must be named INSTALL.CO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it own code.  It can however be renamed after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.  This is even recommended as it will make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ces of anyone els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K-INSTALL can be further reduced in size by using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or program such as LZEXE or PKLITE.  This will redu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to approximately 6500 bytes.  Be warned, once com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cannot be modified.  Make a backup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QUIK-INSTALL features are optional. 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r all blank to have them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bort the QUIK-INSTALL program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RL-C or CTRL-BREAK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the QUIK-INSTALL program to change the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gged to the drive and directory the QUIK-INSTAL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ing in.  If you do not it will not be able to modify it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K-INSTALL does minimal error checking for user in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s to make sure a valid drive and directory name is enter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 the size of the program the QUIK-INSTALL program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ing when entering setup data.  This means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response to a setup question the resul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edictable.  Ex: If you enter yes when the program ask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sks to copy it will definitely not work and could possibl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reset the QUIK-INSTALL program back to it's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the program, typing SETUP then pressing ENTER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field within QUIK-INSTALL that allows user inpu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in DOS command processor's line editor. 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program size and still have a full function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.  If you use a utility like the DOS 5's DOSKEY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ED program all of their features will be functiona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K-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QUIK-INSTALL program contains internal copyright not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is software marketed on a "Try before you buy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ce per disk that Shareware distributors charge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 and not the price of the softwar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 have agreed to allow vendors to recover expenses fo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, and maintaining a shareware library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software programs at incredibly low prices to try, the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price for them only if they suit your n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is that after a reasonable trial period,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o be of use, you are expected to send the aut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entitles you to various rights and benefi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the legal (and moral)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 many shareware authors off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and/or higher levels of service and support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 software, which is free to everyone with no fee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r expected, shareware programs exist because the author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serve the registration support from people wh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's Shareware.  If you like it, suppor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reware message will be removed on any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QUIK-INSTALL.  Registered users of QUIK-INSTALL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 copy of the program and a printed copy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aser printed bookl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 a single program entitles you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with as many copies of a single applicati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. You may not use QUIK-INSTALL with any program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sted on the registration form.  There are no roy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must register a copy of QUIK-INSTAL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you intend to distribute it with or purchase a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Author's license you may distribute as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with as many different programs as you have produ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every program is produced under the sam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both a single program and Author's registr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 copy of QUIK-INSTALL that has a customized he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of the top two lines may contain any text you specif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do not indicate or imply that you have copyrighted the QU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rogram.  The following are example heading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choose anything you like for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single program license the header must be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taining to the program it will be install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v1.6 Copyright 1992 Michael L. W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rogram for YOURPROGRAM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author's license it should be generic so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progra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v1.6 Copyright 1992 Michael L. W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d to:  WHOEVERYOUAR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 Shareware disk vendors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e QUIK-INSTALL program on every disk you sell a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gram for your customers.  The second line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ines the program displays will be customized with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hoice.  The QUIK-INSTALL copyright notice must remain i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use QUIK-INSTALL under any corporate nam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list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a registered user of the QUIK-INSTALL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you own QUIK-INSTALL.  Registered users are licensed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QUIK-INSTALL with specific application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produced under their company or author nam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ll QUIK-INSTALL as an individual product.  It must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it will b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no circumstances shall Michael L. Weste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mages, including lost profits, saving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this program even if Michael L. We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notified of the possibility of such damages, or for any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K-INSTALL is copyrighted 1992 by Michael L. Wes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reserved.  The QUIK-INSTALL program may not be sol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.  Registered users are licensed to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with programs and applications they produc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QUIK-INSTALL may not sell or distribut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unless it accompanies an application or program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.  Unregistered versions of the QUIK-INSTALL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for evaluation purposes only.  The QUIK-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distributed on CD-ROM (Compact Disk Read Only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express written permission from Michael L. W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-  QUIK-INSTALL.EXE   Copyright 1992 Michael L. W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L. Wester                                 (919)-552-0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#6 Box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quay-Varina, NC 27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/State_________________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#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Single Program: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limited copies distributed with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of the program QUIK-INSTALL will be distribu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a Author or Vendor license: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copies for any programs copyrighted or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Company or Auth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text you wish to be displayed on the second of the to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after the program starts.  (This is the line beneath the QU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copyright notice.)  (YOU MAY NOT IMPLY A COPY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PROGRAM ON THIS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ign and date your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_________________ Signatur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program license - single copy 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's license - single copy .............................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% N.C. tax ............................................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and handling cost ...................................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..................................................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heck enclosed  [ ] Money order enclosed  [ ] VISA/MC  [ ] C.O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user, please send Check or Money order in U.S.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919-552-0767 for credit card and C.O.D phone orders or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at the top of the order form.  You may als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and receive your registered copy of QUIK-INSTAL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within 24 hours (Sometimes quicker).  Call the prece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