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 name: README_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can use Stan@@@, create a new directory and mak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current,  e.g.  MD  \STANKIT  &lt;Enter&gt;     CD  \STAN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.  Then execute SSECUR_K.EXE (Type SSECUR_K &lt;Enter&gt;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 will be created in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CUR_K.EXE   Self-extracting 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_K.BAT   Execute in order to read README_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_K.DOC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.DOC   Your rights and obligations as regards Stan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_K .DOC   Print out, fill in and mail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KIT .EXE   The StanKi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*   .STS   One or severa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*   .S01   One or severa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   .EXE   Bundled 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add the new directory  (e.g. C:\STANKIT)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 statement in the AUTOEXEC.BAT. Otherwise you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STANKIT directory before running Sta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 Security System is a family of software protection, arch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allation tools. The February 1993 release of Stan Sec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 System consists of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Kit        Complete professional software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Copy       Protected software produ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Ware       Software piracy preven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File       Data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Inst       Complete professional instal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Arch      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Lite       Simplified software distribu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Pssw       Password pro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bove modules are distributed as shareware as self-extrac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SSECUR_K.EXE,  SSECUR_C.EXE,  SSECUR_W.EXE,  SSECUR_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ECUR_I.EXE, SSECUR_A.EXE, SSECUR_L.EXE, and SSECUR_P.EXE.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k vendors also distribute SSECUR_0.EXE which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 Stan  Security System.  StanArch,  StanLite,  and  StanPs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distributed as Stan Utility Package in file SUTIL_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eros in the file names may be a higher  generation numb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highest number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of the distribution files are missing or damaged,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astern Pr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8583                      CompuServe 7045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land, Maine 04104, U.S.A.      Phone (207)775-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SHAREWARE ---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