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MP.COM  version 1.0  Sept. 11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Ger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COM is a file comparison utility program that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ceive added and deleted sections of a file as well a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ompared may be specified on the sam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mmand. If they are not includ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. This gives you a chance to change di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operation begins. If the file specifica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t is assumed that the disk that contains 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ly mounted and you will not get the question "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?"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ecification must have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not specified, the default drive is assumed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contain a file name, it is assum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rst. If there is no second specifica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ssumed. If the file specifications are the sam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faults to the first, then the file will be compar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rning message is issued. This is a handy way to check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display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que to the most recent version of the file is lis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Ins". Following that, data unique to the old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labeled "Del". There may be only 1 file with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files have unique data, then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offset within the file of the leftmo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notation. This is always aligned to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making the low nibble zero. All data shown in the he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. A double period is displayed if the byte is no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 dash separates byte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presentation appears on the right. A dash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not unique. A period is displayed for no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A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00030  .. .. .. 4E 65 77 .. ..-.. .. .. .. .. .. .. .. [---New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00140  .. .. .. .. 69 .. .. ..-.. BA .. .. 43 .. .. .. [----i----.--C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B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00140  .. 61 .. .. .. .. 58 ..-.. 00 .. .. .. .. .. .. [-a----X--.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format is independent of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names were entered. The file on drive "A"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ause it was found to be the most recent. It's data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ed "Inserted". Data unique to the earlier file on driv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dently "Deleted" and is labeled accordingly. The chan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ceived by the person who made them to be the added word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n the file, 3 bytes whose value have been changed bu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relative to the data surrou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oes a reasonably good job of deduc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just a few changes. Some difficulty arise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difference density. This is especially true w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tes are intermixed with added or deleted data.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fficult to interpret CMP.COM's output, but at a minimu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that there is a differenc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mplemented in CMP.COM involves 2 ba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maximum scan range or number of bytes to b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minimum match length that is considered to be a vali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256 and 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as follows : When a mismatch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can ahead for matching bytes on the assumptio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has been inserted or deleted until match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Save the distance to the matching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ang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an ahead for matching bytes on the assumpti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to the later file. Save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bytes. The scan range in the earli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the minimum match length. The later fil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x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peat step 2 with the roles of the fil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steps 2 and 3 did not produce a match, repeat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scan range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the minimum of the above 3 lengths and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within that distance to be uniqu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n case 1 the data in both files is reported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data in the later file is reported and in case 3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file is reported. If no match was foun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ytes of both files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oad more file data from disk to memory, if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is reported, it is bypassed by the scan pointers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t the new pointer positions. The data then need no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fset in each file to produce a match, since the point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For difficult files, i.e. files with many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nd/or changes, the maximum range and minimum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modified by the user but only after the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Hence the file names must no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calls CMP.COM. Both parameter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ax scan range/min match length [,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numbers may be used but the max scan 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ice the min match length and the range can't exce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i.e. the memory space allocated to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"improper number(s)" message appears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still under DOS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FILE1.TXT   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:FILE1.TXT,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under CMP.COM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1.TXT 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FILE1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50/12 a:file1.txt,b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3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s to be compared or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message to type in the file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for the scan algorithm. They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ed by tab, space or comma. The parameters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ed the file names. If file spec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reviously, it is only necessary to press enter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more files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nly appears if CMP.COM was called with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files. The assump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CMP.COM was remov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compare operation is desired, enter "Y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" and control is returned to DOS (the comman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ng fil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refer to the same file. It is be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to verify the integrity of the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 identical data and are the same length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ta in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ile could not be found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ound the drive, file name or file extention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per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range was either less than or equal to twice the m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or greater than half the available memory space, 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