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Cx provides a very low level interface to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pplication designers, however, may be able to us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The CXSUB routines provide a high level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interface to Cx data compression.  The CXSUB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refully designed to allow easy integr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You may be able to use the CXSUB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but if not, they may be instructive i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of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the CXSUB routines is foun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.C     -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.H     - 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.PAS   -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CXSUB.BAS -  Visual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SUB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OPENS   -  Could not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OPEND   -  Could not op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NOMEM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READ    -  Could not rea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WRITE   -  Could not writ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CLOSE   -  Could not clos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INVALID -  source file is invalid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error_message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 English error string from a Cx or CXSUB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-  error code (CX_ERR* or CXSUB_ER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glish error message, or "unknown" if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compress_file(dst, src, method, bsize, 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y size or type of fil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      - 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     -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-  Compression method (CX_METHO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ize    -  compression buffer size (1-CX_MAX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ze    -  temporary buffer size (CX_C_MINTEMP-CX_D_MIN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*       -  C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*    -  CXSU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-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compression specify bsize and tsiz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'CXSUB Single File Compressi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ecompress_file(d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 file compressed with cx_compr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      - 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     -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*       -  C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*    -  CXSU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-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st is not specified (NULL in C, '' in Pascal, ""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), an integrity check only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'CXSUB Single File Compressi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compress_ofile(ofile, ifile, method, bsize, 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y size or type of file to another file,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ile    -  open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le    -  open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-  Compression method (CX_METHO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ize    -  compression buffer size (1-CX_MAX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ze    -  temporary buffer size (CX_C_MINTEMP-CX_D_MIN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*       -  C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*    -  CXSU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-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compression specify bsize and tsiz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'CXSUB Single File Compressi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ecompress_ofile(d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 file compressed with cx_compress_(o)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evious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ile -  open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le -  open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*       -  C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SUB_ERR_*    -  CXSU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-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'CXSUB Single File Compressi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SUB Single File Compression (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general and languag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XSU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compress_file     -  file n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decompress_file   -  file n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compress_hfile    -  file hand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decompress_hfile  -  file hand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XSUB Single File Compression (SFC) routines provid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d decompress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interfaces.  One is based on file nam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not much harder than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ress file A to file B"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compress file B to file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decompression routine will only work on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routine.  The other interface is ba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.  A file handle is simply a way to referenc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s provided to allow for future routin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 routines.  It is possible, for example, to design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 uses the handle 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vided SFC source code writes and read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ormat is a sequence of variable length 'blocks'. 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reading data from a file to be compressed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ad in each pass is known here as the 'original buffer siz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 are compressing a 1000 bytes file, and B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bytes, 10 blocks will be produced.  BSIZE i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pression routines (parameter b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has 4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ytes     -  original buffer size       (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ytes     -  compressed buffer size     (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ytes     -  16 bit CRC (from CX_CRC)   (DATA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IZE bytes -      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 between these 4 pieces of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SIZE is the same as CSIZE, the original buff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  DATA contains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SIZE is not the same as CSIZE, the original buffer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  CSIZE will be strictly less than BSIZE. 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RC is a 16 bit CRC computed on DATA.  Note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RC is computed on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nd of a compressed file, an abbreviated block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breviated block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ytes     -  original buffer siz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compressing a 25 byte file with BSIZE equal to 10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0...9  compress to 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10..19  can't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20..25  compress to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ata produced from the SFC compression routin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10               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DATA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bytes    -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10               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DATA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bytes    - 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5                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DATA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ytes    -  0                 block 4, Abbreviated end of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would typically use a BSIZE much larger than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compression, you would use a BSIZE of CX_MAX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ation / Questions / Expanding or Improving the SF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questions and answers may provide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are bsize and tsize parameters?  For maximum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ize should always be CX_MAX_BUFFER and tsiz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_C_MAX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me applications want or need to minimize memory us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bsize and tsize parameters, the application c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usage and compress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are both BSIZE and CSIZE 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y storing both, it is possible to handle uncompress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SIZE is equal to CSIZE, the stored buffer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is a CRC computed on the compressed buffer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esting has determined that a CRC on compressed buffer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etect errors than a CRC on original buff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ressed buffers are typically smaller than original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C on a compressed buffer is quicker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is the last block abbrevi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imply to save space.  By abbreviating the final b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save 4 bytes of storage for each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however, that this is a fairly arbitrary decis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/O calls consume time, it may be desirabl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mplete' block.  This would eliminate up to 2 file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block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isn't the compression method 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X_DECOMPRESS can decompress any buffer compressed with CX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knowing beforehand the specific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f I wanted to store an original files time stam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a compresse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would be a fairly easy addition.  You could ad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FC file format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ytes        -  file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       -  name length (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LEN bytes  -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x_compress_file and cx_decompress_file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o write, read and use this header inform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outines you would have to call (includ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) are for reading and writing a files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f I wanted to extract valid data from a corrup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could be accomplished by expanding a block. 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original buffer size       (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compressed buffer size     (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16 bit CRC (from CX_CRC)   (DATA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IZE bytes -      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ytes     -  header like '$CX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ytes     -  physical file location    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original buffer size       (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compressed buffer size     (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bytes     -  16 bit CRC (from CX_CRC)   (DATA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IZE bytes -      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rrupt file, you could search the file for the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CX$).  After finding a header, you would hav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extract a valid original buffer.  If there 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mpressing a block, you would know it is invalid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maller BSIZE's will have more potential for recovery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ill effect 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