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budsman may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(616) 788-2765. In communication with the ombudsma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