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- Monitor interrupts whil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[-setup] logfile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runs command with optional parameter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to logfile. Which interrup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, and what has to be logged i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.ini. This file is searched for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Next all directories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re searched. The format of intsp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tandard Windows in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s to be monitored are specifi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spy.setup], or in [intspy.default] if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the command line. The lines in [intspy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[intspy.default]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no = description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no is a hexadecimal number defining th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. Descriptionsection is a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which pairs of masks and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Descriptionsection default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up is a hexadecimal integer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spy.setup]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n error message is generated when [intspy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n [descriptionsection] or [default]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= format [, var1 [, var2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 intno occurs, mask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gisters AH, AL, BH, BL, CH, CL, 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. If mask matches the register content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format, var1, var2, etc. is written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essage defined by the first matching 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The first matching mask is the one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the intspy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ntains 1 to 8 pairs of hexadecimal digi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??. The pairs are compared with the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rder, AH, AL, BH, BL, CH, CL, DH and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pairs are assumed to b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double quoted string confirm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 programming language, contain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like the format string of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, var2, etc. are pseudo variables. Nex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seudo variables, together with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     The contents of the A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    The contents of the A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      The contents of the A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     The contents of the B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    The contents of the B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       The contents of the B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     The contents of the C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The contents of the C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      The contents of the C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     The contents of the DX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    The contents of the DH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       The contents of the DL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 The contents of the D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      The contents of the E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     The contents of the C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     The contents of the S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       The contents of the DI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      The contents of the SI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     The contents of the B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     The contents of the S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     The contents of the IP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  The contents of the flags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a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A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b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B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c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C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D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d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D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s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S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A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b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B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C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d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D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d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D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S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A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b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B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C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d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D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d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D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s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S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a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A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b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B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C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x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D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d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D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i      A pointer to a copy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SI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a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A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b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B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c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C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d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D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d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D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dss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S:S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a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A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b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B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c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C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d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D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d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D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ess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S:S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a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A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b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B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c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C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d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D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d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D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css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S:S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a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A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b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B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c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CX. All non-printab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dx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DX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d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D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sssi    A pointer to a copy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S:SI.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any zero character)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a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b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c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d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d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dss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D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a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b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c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d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d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ess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E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a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b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c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d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d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css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C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a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buffer pointed to by SS: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b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S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c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SS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dx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S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d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S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_sssi   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representa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uffer pointed to by S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rupt handlers, it is at some instanc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file. In this case logg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, and written upon a later interrupt.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s, all messages in the buffer are discard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s written to the logging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it is a good idea to monitor also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ccurs often, and have an empty str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interrupt. This causes the buffer to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py uses the C function spawnvp() to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s generated by this call are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program in a Windows DOS box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eaten by Windows, and never reach int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install their own interrupt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ean that the interrupt monitor of intsp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s interrupt handler, so nothing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rrupt vectors are no real interrupt v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as a storage location for something.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monitor for the corresponding interrup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F.Wiar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