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 e N a m e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 I S T O R Y   O F   C H A N G E 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gust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a history of the ReNamer modific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s since it was originally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Now supporting embedded SQL in C, COBOL, PL/I, FORTRA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ascal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Now allowing up to 100 characters to exist in a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Now identifying files NOT changed by the rena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New utility added - CRE8FSL which reads a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s an FSL record for each source fil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