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 e N a m e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t updated:  August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ReNamer, Version 1.1. This information appl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r is NOT a public domain program. It is Copyright (c) 19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onVal Software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al Software hereby grants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make a registration payment to ConV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Page 1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ReNamer, Version 1.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Con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ReNamer, Conval Software author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by individuals only in accordanc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ConVal Soft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ReNamer diskette for their own use (for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) or for other individuals to evaluate, ONL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Namer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. If any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.LST text file, or the PACKING.LST file itself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bidden. Please contact us to obtain a complet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ReNamer package - including all related program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cumentation files - CANNOT be modified in any wa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. The PACKING.LST text file contains a list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hat are part of the ReNam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r package. A distribution cost may be char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ReNamer, Version 1.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cost of the diskette, shipping and handling, as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total (per disk) does not exceed US$8.00 in  the U.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ReNamer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sive package.  Nor can it be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packaging offer, without a written agreemen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al Software.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ReNamer package cannot be "rented" or "leased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ed rights applicable to commercial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et forth in subdivision (b)(3)(ii) of the Righ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Data and Computer Software clause at 252.227-70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FARS 52.227-7013).  The Contractor/manufacturer is ConV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, 11607 E. Butter Creek Road  Moorpark, Californ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30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Con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