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 e N a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August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and Computer Clubs who wish to distribute the ReNam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:  Please refer to the SYSOP.DOC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nd Company Users:  Please refer to LICENSE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wish to distribute the ReNamer package to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sociates may do so in accordance with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ubs and User Groups wishing to add the ReNamer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your Computer Club or User Group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our mailing list for future upgrades to any of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, please contact us for complete details. 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phone number, and CompuServe User ID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ReNamer,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ReNamer package. Non-ASP member vendo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1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Namer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am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am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Nam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ReN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amer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pproved Vendors who wish to distribute the ReNa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Disk set, or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nVal Software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version was 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Namer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ReNamer packag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by given permission to distribute the ReNamer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(non-ASP Members) must contact us in adv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ventory of old (out of date) disks.  Only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.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amer package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ReNamer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.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.  This version was 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ConVal Software Inc., 11607 E. Bu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k Rd.,  Moorpark,  California 93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Namer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72050,1433.  You may also FAX a reque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ReNamer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P Vend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get them from other vendors, BBSs, etc. 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prefer to obtain programs directly from the author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n send us a request on your company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name, company name, mailing address,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e should contact (such as your disk librarian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or programs) for which you would lik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Members automatically receive free update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send us a special request. This is an advant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ay be transla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looking for international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