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code provided with this Application Note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Journal Hooks, WH_JOURNALRECORD and WH_JOURNALPLAYB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PP, serves only one purpose; it illustrates how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link library which does all of the journalling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calls, to record and playback messages are made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WNDPROC.C.  The DLL file, JOURNAL.C, contains all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creating a file of event messages for late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uld allow quick creation of "hands off" demo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imply having the application call the DLL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 a file, DIARY.BIN, has been included which demo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ncluded with this Apnote.  After running APP.EX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rom the menu.  Each time Record On is selected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.BIN is overwritten.  Save copies of DIARY.BIN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are general notes on programming all hook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record and playback.  This memo was prepar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2.03 SDK documentation was printed and better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unctions and their use.  The Windows 2.03 SDK Update Docum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seful hook fun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proc instance for the hook, and install, sav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hook (which may b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rcOurs    = (FARPROC)MakeProcInstance((FARPROC)Hook, hi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rcOld     = (FARPROC)SetWindowsHook(WH_ANY, qprcOu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(1) hins is a handle to our modul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(2) Hook is our call-back function call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It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DWORD far pascal Hook (int, WORD, 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The semantics specific to each hook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(3) qprcOurs and qprcOld are declared FARPROC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likely to b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(4) WH_ANY is any of the Windows Hook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WH_MSG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WH_JOURN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WH_JOURNAL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WH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WH_G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WH_CALLW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WH_SYSMSG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hook our hook, and free the pro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uccess = (BOOL)UnhookWindowsHook(WH_ANY, qprcOu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ProcInstance(qprcOu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(1) fSuccess is TRUE is the hook was successfu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from the hook chain. 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(2) Obviously, WH_ANY and qprcOurs mus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those arguments used in SetWindows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on Hook Call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LL hooks in Win 2.0 have the same syntactic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DWORD far pascal Hook (int, WORD, 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(Note that this is different from the curren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f the documentation, which describes the vary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of current retai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ll hooks have the following general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far pascal Hook (hc, wParam, l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l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h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DefHookProc(hc, wParam, l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ARPROC far *)&amp;qprc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only variation in the hooks are what they d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articular values of hc, the hook code, that are s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E that all hc's you don't deal with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rough the DefHookProc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return value, unless otherwise noted, (and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tuff returned by DefHookProc), takes either of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ALSE   Windows performs normal handling o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RUE    Windows discards the event as if it neve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Particular Hook Call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_MSG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hook codes (hc) here are the various MSGF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SGF_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SGF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SGF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SGF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SGF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SGF_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MSGF_N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Param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Param contains a long pointer to the message (LP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E that this hook will only provide you with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re destined for the task which sets the hook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H_SYSMSGFILTER to intercept messages destined for an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only hc of interest in HC_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Param has the virtual keycode (VK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Param has the same contents as lParam in a WM_KEYDOW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_JOURNAL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re are two hook cod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C_GET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Param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Param is a long pointer to a SQE structure (LPSQ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where the hook is to put the current messsage t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C_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Param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Param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SQE (System Queue Event) is like a MS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unsigned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WORD wParam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WORD wPara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long l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} SQ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 can't really tell you much about the second word para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ince I make these things from the WH_JOURNALRECORD 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hich fills it in.  The message is a regul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essage (WM_*), the wParam1 is pretty much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wParam for a regular window message, (e.g. a VK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or a message of WM_KEYDOWN), and the lParam i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(expressed as the number of timer ticks si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generation--see GetTickCoun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hook is used as follows.  Windows, after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s installed, disables hardware input.  It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ook in lieu of using the system queue until the hook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via UnhookWindowsHook.  Whenever the hook gets a HC_GET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t should poke a SQE through the long pointer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Param and return the time in timer ticks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lapse before the event is ready to be played.  The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ield of the SQE should also contain the time (not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ime) to play the event.  If the time to play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w, or has passed, this hook should return 0L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hook gets a HC_SKIP, it should fetch the next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oke through the lParam when it next gets a HC_GET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.e. it should prepare, but no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The hook may be called mutiple times with HC_GET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before getting a HC_SKIP.  The hook should keep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the same event through the lParam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time-to-be-played in the lParam of the SQE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decreasing elpased-time-until-event until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0L, whereafter it returns 0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The first message the hook gets (of these two)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HC_SKIP or HC_GETNEXT.  This is different from Wi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Your initialization code should be invariant.  (I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initialization when I set the ho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If you want to turn the hook off from within the hook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UnhookWindowsHook from the HC_SKIP case only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else will cause execution to waltz off into the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- If you want to play events as fast as possible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that simply returning 0L for every HC_GETNEXT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the play time to the current time won't work.  (You ha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I've had success using the mouse double-click speed +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the minimum time delay between events (excep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actual event times are 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_JOURNA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hook code of interest is HC_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Param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Param is a long pointer to a SQE structure (LPSQ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with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SQE structure is identical to th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H_JOURNALPLAYBACK structure. 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 use this hook to record a sequence of user-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vents which I later playback, bu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uses I imagine.  Since the system time when o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d when one plays back the recording will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e different, I keep a global variable aroun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time at the start of the sequence, and stor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imes in the lParam of the SQE.  When I play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sequence, I convert those elapsed times in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imes by the in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You'll probably wnat to signal your program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hook off with some special keystroke.  Be sur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t off after the WM_KEYUP.  Turning it of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M_KEYDOWN can 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return value from HC_ACTION is ignored.  Return 0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