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an advertisement for AGNSS 1.70, the produc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aracteristics of AGNSS 1.70, the New 16MB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new 16MB version, AGNSS 1.70, has reduced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-memory about 100KB by putting all str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comments and renaming labels files on EMS/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sults in the unrestrained number of renaming lab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nd resolves the restriction in memory for TDS/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t recovers the integrated environment such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the main process, you edits the comman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owser mode and proceeds to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new fundamental command 'rel', and the rel/u3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ROW are supported additionally. A bug no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icon statement in the dialog resourc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technical materials (100KB) of the simulation algorit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ly automatical mode, and the all source files (70KB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assembling module (corresponding to 'u' command in B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. Also a decompressing tool for compress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XEPACK is included together with its al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NSS is a DISASSEMBLER with the following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s the output source being able to be DIVIDED INTO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makefile being output in order to re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the module files, one can reassemble and relink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a make-utility for the makefile, even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KB executable input file, which can be neither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linked by the existing dis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s the MAP FILE being output, one can do source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xecutable input file directly in term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put by AGNSS, by using MAPSYM/SYMDEB or TDMAP/TD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As all INTERRUPT and IN/OUT-PORT ACCESSES bein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ach addresses and each adequate comments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ile, one can know briefly the summary of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ecutable input file in advance of analy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specially for WINDOWS EXEs and DLLS, the complet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the complete module-definition files are ou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nce you can reassemble and relink the assembl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file-divisional mechanism of AGNSS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NSS completely supports import/export symbols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/segment/group symbols in OBJ, symbol files such as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DS, and rename files by users, so that you can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ability of the output sources by renam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PU:</w:t>
        <w:tab/>
        <w:tab/>
        <w:t>8086-80586/8087-80387/Real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:</w:t>
        <w:tab/>
        <w:tab/>
        <w:t>MS-DOS/Windows3.0-3.1/OS2/Dos-Extender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Input Files:</w:t>
        <w:tab/>
        <w:t>up to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nput Files:</w:t>
        <w:tab/>
        <w:t>EXE/DLL/EXP/COM/SYS/OBJ/MEM/LIB/RES/SYM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cii Files:</w:t>
        <w:tab/>
        <w:t>ASM/LST/MAK/LOG/MSG/DMP/MAP/DEF/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nary Files:</w:t>
        <w:tab/>
        <w:t>BIO/386/RES/CUR/ICO/BMP/FNT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nvironment:</w:t>
        <w:tab/>
        <w:t>80X86-CPU MS-DOS machine general-use (after MS-DOS 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PS/PC-AT/AX/DOS-V/J3100/PC9801/FMR-TOWNS/P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:</w:t>
        <w:tab/>
        <w:tab/>
        <w:t>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8086 to 80586, real and pro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ium (586) processor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s (EXE,COM,SYS,DLL,FON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S-DOS or WINDOWS 3.0/3.1, OBJ files, and mem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harLap DOS-EXTENDER, OBJ and simple EXP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6MB file size as executab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upported to automatically source 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up to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nvironment of AGN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use in all MS-DOS machines mounted by Intel 8086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. The high capacity browser of AGNSS also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S-DOS machines (but one need to install ANSI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machines or in their compatibl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KB and more of mounted memory in mai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0KB and more of available memory i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1 and above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and XMS perfectly supported. Moveable in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sk in case of without any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semblers to reassemble and re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 version 2 to 3 and MASM version 4 to 6. (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(.MAK) is automatically output to re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. Assembly sources (.ASM) and list file (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DOWS, as the complete resource file (.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definition file (.DEF) being output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semble and relink the source files only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-utility (MAKE.EXE) for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ile (.MAP), dump file (.DMP), logging file (.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file (.MSG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 comment files for INT/IO accesses and V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in WINDOWS are supplied in the form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loating-point (FP) instructions up to 8038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486 and upper mounts its co-processor and has no newer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mulation (INT 34H to 3DH), the corresponding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is displayed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verlaid files, Borland's overlay (VROOM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's old overlay and new overlay (MO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 Renaming labels by us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YM and TDS being supported as symb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ose cases, labels are automatically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BJ and WINDOWS files, label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in accordance with their externa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ymbol information in Code View of Microsof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a separated file from EXE and so, we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king a simple command file, one can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plete' source files. One can divide the sour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dule files in manners of each addresses, each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ac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utomati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outstanding characteristic for AGN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ength of recovering the sources in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 mode, but trials are given only into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files are 150KB in size. No bookbind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ion algorithm in perfectly automati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100KB in size and does not depend on any CP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with flow charts (HCP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file of the disassembling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 source files (70KB) for the disassemb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rresponding to 'u' command in BROW) are includ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test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compressing tool for compressed EXE by EXEPACK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together with its all source files. The idea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ompress some protect routines against disassemb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200 in the U.S.dollar (including shipping and ta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rrespond in telephone (in Japanese), in fax machi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), in mail (in English), and in E-mail 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 with ID=101203,37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yzkid Co.,Ltd. corresponds to the order of vers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$40 in the U.S.dollar (including shipping and t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rom the registered users of AGNSS 1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bout trial and product versions of AGNSS 1.7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ial version AGNYAN17 is limited in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ersion of AGNSS 1.70. The trial one moves in al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mounted by Intel 8086-type CPU's, likewi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ial one does not include the source generator, D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owser mode of the trial one, one cannot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output into a file, but one can see the list output on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it accompanies any commercial activit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 to distribute the trial one only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compressing 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version 2.13 Copyright (c) H.Yoshizaki, 1988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e do not do any supporting services for the tri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by using a trial one, you can see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SS in perfectly automa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buy the product version of AGNSS 1.70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200 in the U.S.dollar (including shipping and ta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</w:t>
        <w:tab/>
        <w:t>Only either 5.25 inch (1.21MB) or 3.5 inch (720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quire 3.5 inch diskette, please specif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 Only direct sales. Only in the U.S.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by sending $200 in the U.S.dol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registered letter,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ffice:</w:t>
        <w:tab/>
        <w:tab/>
        <w:t>Bilyzkid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gashi-Izumi 1-34-19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omae-Shi, Tokyo 201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one:03-5497-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 #:03-5497-1962</w:t>
        <w:tab/>
        <w:t>(Not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transferring $200 in the U.S.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ollowing bank ac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ji Bank, Head Office 110-6122941,</w:t>
        <w:tab/>
        <w:t>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rdinary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yzkid Co., Ltd. (JA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ferring fee (about $30?) is owed by th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rder form (in English)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ur office in mail or in 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puServe ID=101203,37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low about 1 week for delivery after confi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p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eck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 Please send me AGNSS 1.70, a produc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I enclose here $200 in the U.S.dolla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pping and taxes, as the register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I transferred $200 in the U.S.dolla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pping and taxes to Fuji Bank, 110-6122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Send a 5.25''(1.21MB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Send a 3.5''(720KB)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rrespond to the sale via American Express Car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the price of AGNSS 1.70 becomes in Y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8,000 YEN. There is no othe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en is the currency in Japan. The exchange r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cy in your country becomes the rate at th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rder was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yzkid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ashi-Izumi 1-34-19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ae-Shi, Tokyo 201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03-5497-1961, FAX #:03-5497-1962</w:t>
        <w:tab/>
        <w:tab/>
        <w:t>(Not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American Express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rder form (in English)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ur office in mail or in 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puServe ID=101203,37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send you the product within about 1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 Please send me AGNSS 1.70, the produc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 I pay 18,000 yen via American Expres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Send a 5.25''(1.21MB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Send a 3.5''(720KB)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your card:[        </w:t>
        <w:tab/>
        <w:t>-           -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vailable period: [     /     THRU      /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1) MAPSYM/SYMDEB/EXEPACK/MASM/MS-DOS/WINDOWS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and TDMAP/TD386/TASM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2) If you use a fax machine from the U.S., you outght to d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-81-3-5497-1962. If from Germany, 0081-3-5497-196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3) Fuji Bank, Ltd. is an international bank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4) AGNSS is an abbreviation of Automatically GeNEra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AGNES is a nickname or familiar name of AGN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elow, we will show the complete list of AGN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version 1.7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GNES</w:t>
        <w:tab/>
        <w:tab/>
        <w:tab/>
        <w:t>(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NES.EXE</w:t>
        <w:tab/>
        <w:t>Ma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IM.EXE</w:t>
        <w:tab/>
        <w:t>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M.EXE</w:t>
        <w:tab/>
        <w:t>Sour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.EXE</w:t>
        <w:tab/>
        <w:t>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NES.AGN</w:t>
        <w:tab/>
        <w:t>System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NES.HLP</w:t>
        <w:tab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NES.WIN</w:t>
        <w:tab/>
        <w:t>EQU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.DEF</w:t>
        <w:tab/>
        <w:t>Import Fil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0.DEF</w:t>
        <w:tab/>
        <w:t>Import Fil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.CMT</w:t>
        <w:tab/>
        <w:t>Automatical Comment File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IBM.CMT</w:t>
        <w:tab/>
        <w:t>Automatical Comment File For INT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.CMT</w:t>
        <w:tab/>
        <w:tab/>
        <w:t>Automatical Comment File F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_IBM.CMT</w:t>
        <w:tab/>
        <w:t>Automatical Comment File For IO 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M.CMT</w:t>
        <w:tab/>
        <w:t>Automatical Comment File For VM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</w:t>
        <w:tab/>
        <w:tab/>
        <w:tab/>
        <w:t>(Docum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NES.DOC</w:t>
        <w:tab/>
        <w:t>Characteristics and Input/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.DOC</w:t>
        <w:tab/>
        <w:t>High Techniques To Master The Brow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DOC</w:t>
        <w:tab/>
        <w:t>Detailed Specification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_MSG.DOC</w:t>
        <w:tab/>
        <w:t>Meaning of Error/Warning in AGN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  <w:tab/>
        <w:t>How To Install/How To Start AGN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.DOC</w:t>
        <w:tab/>
        <w:t>Simul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.FIG</w:t>
        <w:tab/>
        <w:t>Flow Charts of Simul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DOC</w:t>
        <w:tab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elcome</w:t>
        <w:tab/>
        <w:tab/>
        <w:t>(Example of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deb</w:t>
        <w:tab/>
        <w:tab/>
        <w:tab/>
        <w:t>(Example of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LST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LST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LST.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NEW.A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verlay</w:t>
        <w:tab/>
        <w:tab/>
        <w:t>(Example of Overlai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OV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OVL.A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.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.A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A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lky</w:t>
        <w:tab/>
        <w:tab/>
        <w:tab/>
        <w:t>(Examples of Decompressing Tools for EXEPAC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K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KY.EXE</w:t>
        <w:tab/>
        <w:t>Decompressing Tools for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lky\Src</w:t>
        <w:tab/>
        <w:tab/>
        <w:t>(Their All 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K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K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_MS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.S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.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.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stdsm</w:t>
        <w:tab/>
        <w:tab/>
        <w:tab/>
        <w:t>(Example of Disassembling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DSM.EXE</w:t>
        <w:tab/>
        <w:t>Test EXE of Disassemb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stdsm\Src</w:t>
        <w:tab/>
        <w:tab/>
        <w:t>(Its All 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DS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DS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M0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M0_0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M0_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M0_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M0_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M0_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M0_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RM0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