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pteryx Lisp 1.04, a shareware Lisp system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Microsoft Windows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pyrighted 1994 by Apteryx Lisp Ltd, a New Zealan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crosoft Windows is a registered trademark of Microsoft Corpo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stallation is purely manual, but very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irectory to put all the files in, e.g. C:\APTER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start up, run APTERYX.EXE from the File Mana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teryx.exe      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eryx.hlp       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eryx.lcf          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lsp            macro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lsc            compiled macro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0.lsp            tutor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1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2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3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.lsp              graphics ex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.lsp               gen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gen.lsp            Pascal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ps            Pascal code generat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lsp           source code f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lsc           compile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doc           licen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ware.doc            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  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doc              news about changes to Apteryx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