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de-A-Line (tm)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June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Optima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cense agreement for users is in the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Help file format CODE.HLP) accessible from the program's Help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TUP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BBS operato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all others who wish to distribute Code-A-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A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 J. Wozni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25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/Fax: 312-561-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5020,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5020.361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editing and printing of text files as folding outlines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ily for editing and printing of progra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/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/Source Code Print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PROCESSOR FOLDING EDITOR SOURCE CODE PRINTER WINDOWS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 3.1 or higher, 128 K of memory,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and prin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.00 until Sep.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5.00 after Sep. 3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-A-Line Outline Processor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, Text Editor, and File Printer for ASCII text files i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-LENGT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, Text Editor, Source Code Printer in one. Customiz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etc. Represent structure by indenting lines. Fold and unfo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Edit and restructure with unlimited Undo. Print profess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, complete with page headers 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A-Line is a Windows utility designed primarily for programmer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s who deal with information structured as ASCII text files. Cod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the functionality of three utilities in one: an Outline Process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and a File Printing Utility for program source co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utline Processor or Browser, Code-A-Line allows you to only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ortions of your program/file, while hiding all th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your view. This helps you gain a better feel for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layout of the program you are editing. You can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and expand elements of the outline using your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traneous control marks placed in your file: Code-A-Lin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on the indentation of each line to build the outline structu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the file prepared with Code-A-Line direct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structure is truly (programming-) language independent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relies on a particular feature of the programming language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ent delimi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A-Line lets you easily indent or unindent selected portion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and change the order of lines in the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, or combine text lines. While any text editor can do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o, Code-A-Line features a rich set of powerfull block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-specific functions that let you keep things in perspe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 Printing Utility, Code-A-Line allows you to print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if you desire) adding headers with page numbers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ermanently identify the file being printed: an idea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ogram source code listings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its powerful outlining capabilities, Code-A-Line lets you pri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ortions of the file, while at the same time showing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print. Unfold only the lines that are of interest befor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 only saves paper, but also lets you concentrate on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-A-Line provides numerous customization option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s and colors for any text display element. You can mai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ustomization options, via configuration files, fine-tu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urposes, such as viewing files on screen, versus printing,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versus present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(TOTAL OF 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E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C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.C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x Corporation retains all rights to Code-A-Line (tm)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in this document. Code-A-Line is protected by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by the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you a non-exclusive right to include the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-A-Line included in this package in your catalog, library,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on your CD-RO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distribute Code-A-Line provided that no files are remov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r modified in any way. Please, refer to the list of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add your own files to your distribution disk or packa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sell disks containing copies of this program provi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y to your customers that the software is free. You must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price you are charging is for distribution only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s a separate payment to the author if found usefu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4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NOT remove or alter ANY of the files included as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.ZIP arch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MAY NOT charge a price or other compensation for the Code-A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ther than a small distribution fee for the cost of the disk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You MAY NOT add your own files or literature to the package that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indicate or give an impression that this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NOT list Code-A-Line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/media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software, it is "Try-Before-You-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use Code-A-Line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nclude it in any commercial software packaging offer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from Optima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MAY NOT "rent" or "lease" Code-A-Line package, or any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You MAY NOT distribute older versions of Code-A-Line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You must remove all copies of any older versions of Code-A-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-board system or other distribution media, as applicab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ptimax Corporation to ensure that you recei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A-Line, whether they be commercial vendors, CD-ROM publishe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 operators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to distribute Code-A-Line Shareware Edition is in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less we notify you to the contrary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ISTRIBUTING THE PRODUCT YOU ARE INDICATING ACCEPTANCE OF AND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OUND BY THE 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any rights not expressly granted here are retained by an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x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or otherwise mak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regarding Code-A-Line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catalog descriptions, or other literature you print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regarding the Code-A-Li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our shareware on your Disk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! We appreciate your efforts, as you are a vital link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