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lTool v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concerning the use of SpelT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and a description of the files in the V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ustom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DEMO Visual Basic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.ICO       Windows Icon (.ICO) used by Visual Basic App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IALOG.VBX  VB Prof. Edition Custom Control (Common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MASKED.VBX  VB Prof. Edition Custom Control (MaskEd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A.VBX    Visual Basic Custom Control (Spell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T.VBX    Visual Basic Custom Control (Spell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.BAS    Visual Basic Module used in the ST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.FRM    Visual Basic Form used in the ST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.FRX    Visual Basic FormX used in the ST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.MAK    Visual Basic Project (STDEMO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BF.FRM  Visual Basic Form used in the ST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GP.FRM  Visual Basic Form used in the ST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GP.FRX  Visual Basic FormX used in the ST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HB.FRM  Visual Basic Form used in the ST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SF.FRM  Visual Basic Form used in the ST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EMOST.FRM  Visual Basic Form used in the ST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D.VBX    VB Prof. Edition Custom Control (3-D 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.DOC        This on-disk document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Custom Contr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A.VBX      "Spell Abstra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Works on any assigned buffer.  This control is invi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I inspecific.  This control is designed fo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T.VBX      "Spel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rived from the standard Windows API EDIT control,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control purposely mimics the TextBox control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ossible.  It incorporates an API Modal Dialog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 checking.  This control is designed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STDEMO Visual Basi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isual Basic project demonstrates the use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A.VBX and the SPELLT.VBX.  This application was written by Wa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man.  STDEMO is designed with its own help scree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ll necessary instructions.  Refer to the application it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STDEMO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