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HyperAct, Inc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P.O.Box. 5517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</w:t>
      </w:r>
      <w:r>
        <w:rPr/>
        <w:t>Coralville IA 52241 U.S.A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Compuserve - 76350,333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Phone/Fax - (319) 351-8413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WH2HDK - winHelp (RTF) to HLPDK Conversion Tool, Version 1.0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LAST UPDATE - May 1, 1994. (c) 1994 - HyperAct Inc.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Introduction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2HDK is a conversion program from winHelp sources (RTF + HPJ) to HLPD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WH2HDK you can save the investment in Windows Help Databases that you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need to port them to other platforms, such as OS/2, World Wide Web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DESQview/X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create your Help Databases in your favorite winHelp auth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, and still benefit from HLPDK cross-platform portability, and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and code generation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File List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provided with the WH2HDK Syste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2HDK.EXE      - The WH2HDK 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2HDK.DOC   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2HDK.HLP      - WH2HDK Documentation in winHel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2HDK.REG      - HLPDK + WH2HDK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TXT    - HyperAct, Inc. shareware product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with the Registered vers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WH2      - Registered version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2HDKX.EXE     - DPMI Mode Conversion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2HDKW.EXE     - Windows hosted Conversion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YS.DLL      - WH2HDKW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WCC.DLL       - WH2HDKW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WSC.DLL       - WH2HDKW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16I.OVL     - DPMI overlay module (Borl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M.EXE         - Borland DPMI Run Tim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MRES.EXE      - Resident RT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INST.EXE    - DPMI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LOAD.EXE    - DPMI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USER.DOC    - Notes about using Borland DPMI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What's New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it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System Requirements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e WH2HDK conversion tool you will ne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RTF, BMP and HPJ files for your Windows Help Databa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Help Development Kit Sound &amp; Vision Edition V11.5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PC running DOS, DPMI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al - Additional tools for your requested target. (Please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PDK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Installation Instructions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OS program(s), copy the contents of this package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Windows System (Available in the Registered version Only)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Program Manager, Choose File|Run, and execute the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the drive/directory (Usually A:) the diskette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Operation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WH2HDK please do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xecute WH2HDK on your winHelp's HPJ Source, us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2HDK myhelp.HP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step is very slow, WH2HDK tries to build a correct databas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Help database, retaining the topic and lin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ptional - Edit the output myhelp.HDF to add/enhance features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LPDK languag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pile the HDF source to the target you are interested in. e.g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C /OS2 my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reate the source IPF that is needed by the OS/2 IPF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ptional - If required, use the additional tools of the target you c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to create the final hypertext database. Please consult the HLP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Reference section in HLPDK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Why Register and registration instruction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2HDK system is NOT Free!, Only registered HLPDK users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. If you find this product valuable, after a reasonabl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, please register it and HLPD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egistering you will receive the latest HLPDK system, that include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ompilers and engines, and the latest WH2HDK system, with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H2HDKX program!, Also included are the Windows hosted help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ol, and an OS/2 hosted help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your registered copy of HLPDK please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    Order from HyperAct Inc.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order directly from HyperAct Inc. Please refer to th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2HDK.REG file. Edit it, print it and mail it (with a check)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yperAct, In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Box 5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alville Iowa 52241 U.S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outside the US and Canada, please 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the S&amp;H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wire-transfer payments can be arranged. Please contact HyperAct, In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  Order from Ps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order from Public (software) Library with your MC, Visa, Am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Discover card by calling 800-242-4PsL (from overseas: 713-524-6394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FAX to 713-524-6398 or by Compuserve to 71355,47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numbers are for ordering only. HyperAct Inc. can NOT be reached at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s. Please contact HyperAct Inc. directly for any other type of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echnical or other), information o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HLPDK users can register WH2HDK at a reduced cost.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WH2HDK.REG file. Edit it, print it and mail it (with a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yperAc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 NOW!, Until July 31, 1994 the introduction price to WH2HDK is $20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is price does not include the registration price of HLPDK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Contact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yperAct, In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Box 55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alville IA 522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-Mail      : Compuserve - 76350,3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one/Fax   : (319) 351-84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act the author directly please write to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oewy 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-Mail      : Compuserve - 100274,1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HLPDK - The Help Development Kit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Development Kit is the hypertext package that is need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nd use the output of the WH2HDK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LPDK includes a help compiler that accepts sources in the .HD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LPDK Help Definition Format), and creates help databases to the HLPDK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engines, or sources to other help engine targets, such a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Help, OS/2 IPF, DESQview/X help system, Borland's TVHC and T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ower's PopHelp, Microsoft's QuickHelp, Microsoft Multimedia Vi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Wide Web HTML and can even create text documents and word process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s. (This document was created using HLPD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LPDK system includes 2 Royalty Free Help Engines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 with help databases that were created by the help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PDK supports the following 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, PopUps, Links, Keywords, Text Formats, Naviga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facilities, Target Code insertion, Multiple modul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ascal/C/C++ reference generation, Exception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 target databases, Graphics, Sound, Groups,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, Automatic exports creation, User defined link templ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action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that want the help engine's sources, can purchase it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ir specific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LPDK package is a shareware product, distributed by HyperAc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Warranty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what so ever, The package is suppli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ributor (HyperAct, Inc.), or the author (Loewy Ron), are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not be responsible for any damages, lost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conveniences caused by the use, or inability to use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the program is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(or attempting to use) the package 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Credits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2HDK Program was created by Ron Loew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2HDK Program was written using Borland Pascal with Objects 7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arts of the WH2HDK Program were generated using my own dbGen CA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ENG, helpC were written using Turbo Pascal 6.0, and Borland Pascal 7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dox Engine 2.0, and Paradox Engine 3.0, 3.0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demarks of Borland Interna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Microsoft, winHelp, HC and Quick Help are trademarks or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ENG program was written using the WINTEXT UI library, (c) 1991,94 Loewy 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LP, HL and TVHC are Trademarks or copyrights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Help is a copyright of TurboPow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/X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is a registered trademark of International Bu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Help Engines were generated using Ron Loewy's WTGEN and db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od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of the Help Compiler were generated using Ron Loewy's dbGen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generat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