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sar SQL API                                    Page 1 of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asar SQL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 2.0 - Nov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ASAR SQL APPLICATIONS PROGRAMMING INTERFACE (A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1 by Stellar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nual is divided into six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view       This section describes, in general terms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Quasar SQL API is and how you might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execute SQL statements with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s are available both in 'C' (EXAMPLEC.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'Visual Basic' (EXAMPLEB.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     This section includes a formal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functions which your program ca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the Quasar SQL API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QL.LIB, SQL.DLL).  Prototyp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s can be found in the Quasar SQL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lude file for 'C' (SQL.H) and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for 'Visual Basic' (SQL.GB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     This section includes a formal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constants defined in the Quasar SQL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lude file for 'C' and the global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Visual Basi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Structures This section includes a formal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data structures which your program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it communicates with the Quasar SQL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edefs for all these structure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Quasar SQL API include file for '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clarations can be found in the glob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'Visual Basi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Codes   This section gives an explanation of a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des returned by the Quasar SQL API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itions for all result code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Quasar SQL API include file for '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lobal Const definitions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lobal file for 'Visual Basi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ssary       This section defines specialized term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Summar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API                                    Page 2 of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the Quasar SQL API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Quasar SQL API is a powerful tool that enab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, the software developer, to have full 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odern, highly optimized ANSI standard SQ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 manager: the Quasar Database Administrat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programs written in any language which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ss dynamic link libraries can also acces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asar SQL API.  These languages include 'C', 'C++'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Visual Basic', 'Pascal' and most assemblers.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ct, any program which can access the Microso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s environment can access the Quasar SQL API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crosoft Windows itself is a dynamic link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Quasar SQL API is your gateway to modern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hnology.  With a little more than a doz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s and only 4 data structures you can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most any databas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does the Quasar SQL API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How is this done?" you might ask.  Well, whil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asar Database Administrator is sophisticat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x and fully optimized for maximum performanc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Quasar SQL API is simple and straight forwar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Quasar SQL API effectively buffers you from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plex tasks of parsing, query analysis, qu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mization, query tree construct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do I link to the Quasar SQL API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programming in 'C', you need to do only thr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ngs to include all the power of SQL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)   When you link your object modules, inclu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QL.LIB import library along with LIBW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)   Include the SQL.H file (e.g.  "#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SQL.H&gt;") in your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)   Put the Quasar Database Administrator (DBA.EX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Quasar SQL API (SQL.DLL) someplace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s can find them (usually in your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programming in 'Visual Basic', you need to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two things to include all the power of SQL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appl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vervie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API                                    Page 3 of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)   Be sure to use the SQL.GBL file inclu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Quasar SQL API.  Note that the 'C' sty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fixes used with variable names (i.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n' in nResultCode, and the 'sz'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zErrorMessage) are not used with 'Vis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si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)   Put the Quasar Database Administrator (DBA.EX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Quasar SQL API (SQL.DLL) someplace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s can find them (usually in your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do I use the Quasar SQL API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program can login to the Quasar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ministrator (SqlLogin), open a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qlCursorOpen) and execute a query (SqlExecute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query itself is passed to the Quasar SQL API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e text string.  The Quasar SQL API does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 for you.  To get your answers back (from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statement, for example) you simply fetch th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at a time from the Quasar SQL API.  You can fe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record (SqlFetchFirst), last 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qlFetchLast), next record (SqlFetchNext),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 (SqlFetchPrevious) or even a record a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 you specify (SqlFetchPositio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have several cursors open at a time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access your data the way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're all done, close your curs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qlCursorClose) and log out (SqlLog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can I check out my SQL statemen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check out your SQL statements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asar Query Editor (QE.EXE) included with the Quas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L API.  The Quasar Query Editor allows you to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query your program is going to sen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asar SQL API and have it execute right ther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nt of you.  You'll get all the results back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reen where you can verify it's wha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ected.  In fact, the Quasar Query Editor 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asar SQL API the same way your program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vervie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API                                    Page 4 of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Quasar SQL API functions utilize a common struct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 generic information : SQLCONTROL.  All functions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ve error information into this structure shoul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condition arise.  The basic status condition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ResultCode field of this data structure.  All Quasar SQL AP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set this field to the appropriate result cod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of an error.  Note: All Quasar SQL API functions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to 0 a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lCursorClose      Closes a cursor when it is no lon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lCursorOpen       Opens a cursor in prepar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ecuting a 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lDescribeColumn   Describes an individual colum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ult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lDescribeTable    Describes the overall characteristic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result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lExecute          Causes the database administrat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ecute a query and potentially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ult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lFetchFirst       Retrieves the first record from the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lFetchLast        Retrieves the last record from the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lFetchNext        Retrieves the next record from th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lFetchPrevious    Retrieves the previous recor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ult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lFetchPositioned  Retrieves a particular recor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ult table.  The record is identifi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s absolute physical positio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lGetStatus        Gets status information concer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st query execu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lLogin            Logs an user onto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minist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lLogout           Logs an user off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minist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Function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API                                    Page 5 of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nctions: SqlCursor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BOOL FAR PASCAL SqlCursorClose(hUser, hCurs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pSqlContr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unction closes the cursor specifi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Cursor parameter and drops any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associat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      Type/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User          HANDLE Identifies the user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wns the cursor.  The h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rameter must have been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th the SqlLogi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Cursor        HANDLE Identifies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 closed.  The h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rameter must have been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th the SqlCursorOpe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SqlControl   LPSQLCONTROL Points to an SQ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trol structure.  Any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at may occur 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zErrorDetail, szError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nResultCode fields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ructure to be loa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scriptiv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The return value is 1 if no errors occur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le closing the cursor, otherwise i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Cursors should be closed before logging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SqlLog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unctions: SqlCursorClos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API                                    Page 6 of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unctions: SqlCursor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HANDLE FAR PASCAL SqlCursorOpen(hUs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pSqlContr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unction creates a cursor. 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 a cursor after you have logg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qlLogin) and before you execute a qu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qlExecute).  You can create as many curs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you need for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      Type/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User          HANDLE Identifies the user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ll own the cursor.  The h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rameter must have been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th the SqlLogi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SqlControl   LPSQLCONTROL Points to an SQ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trol Structure.  Any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at may occur 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zErrorDetail, szError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nResultCode fields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ructure to be loa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scriptiv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The return value is a cursor handle if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s occurred while opening the curs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wise i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The cursors created by one user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 to another.  Once a cursor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d and used in an SqlExecute, it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used in another SqlExecute by the same us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a cursor is reused in this manner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asar SQL API effectively closes the curso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-opens it with the same handle pri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cuting the next query.  Note that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 is reused, any old result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ociated with it is dropped.  Curso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osed with SqlCursorClose.  Cursors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osed before logging off with SqlLog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unctions: SqlCursorOp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API                                    Page 7 of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s: SqlDescribe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BOOL FAR PASCAL SqlDescribeColumn(hUs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Cursor, lpSqlContr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ColumnSequenceNumber, lpSqlColum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unction describes the characteristic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pecified column (nColumnSequenceNumber)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sult table associated with the h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.  The description is load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QLCOLUMN structure pointed to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SqlColumn parameter.  To describe a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must have already logged in (SqlLogin)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d a cursor (SqlCursorOpen) and execute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ery (SqlExecute) which contained an SQ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      Type/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User          HANDLE Identifies the user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wns the cursor.  The h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rameter must have been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th the SqlLogi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Cursor        HANDLE Identifies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hich owns the result tab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hich the column exist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Cursor parameter must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reated with the SqlCursor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unction.  A result table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 associated with the curs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 result table is created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query containing an SQL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atement is pas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ql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SqlControl   LPSQLCONTROL Points to an SQ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trol Structure.  Any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at may occur 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zErrorDetail, szError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nResultCode fields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ructure to be loa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scriptiv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ColumnSequenceNumber    unsigned Identif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column to be describ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lumn numbers range from 1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number of column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sul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SqlColumn    LPSQLCOLUMN Points to the tar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QL Column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unctions: SqlDescribeColum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API                                    Page 8 of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The return value is 1 if no errors occurr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wise i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If a result table is not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 an error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unctions: SqlDescribeColum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API                                    Page 9 of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s: SqlDescribe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BOOL FAR PASCAL SqlDescribeTable(hUs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Cursor, lpSqlControl, lpSqlT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unction describes the characteristic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sult table associated with the h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.  The description is load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QLTABLE structure pointed to by the lpSql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.  To describe a table you mus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ready logged in (SqlLogin), created a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qlCursorOpen) and executed a qu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qlExecute) which contained an SQL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      Type/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User          HANDLE Identifies the user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wns the cursor.  The h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rameter must have been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th the SqlLogi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Cursor        HANDLE Identifies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hich owns the result t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hCursor parameter mus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en crea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qlCursorOpen function.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sult table must be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th the cursor.  A result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s created when a qu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taining an SQL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atement is pas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ql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SqlControl   LPSQLCONTROL Points to an SQ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trol Structure.  Any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at may occur 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zErrorDetail, szError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nResultCode fields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ructure to be loa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scriptiv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SqlTable     LPSQLTABLE Points to the tar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QL Table Description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The return value is 1 if no errors occurr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wise i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If a result table is not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 an error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unctions: SqlDescribeTab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API                                   Page 10 of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nctions: Sql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BOOL FAR PASCAL SqlExecute(hUser, hCurs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pSqlControl, lpstrQuery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unction executes the query text po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by the lpstrQueryText parameter as a se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or more SQL statements.  If an SQL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ement is included in the query text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ult table is created and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Cursor parameter.  To execute a query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already logged in (SqlLogin) and create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 (SqlCursorOp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      Type/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User          HANDLE Identifies the user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wns the cursor.  The h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rameter must have been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th the SqlLogi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Cursor        HANDLE Identifies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hich will own the result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f one is created by the que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hCursor parameter mus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en crea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qlCursorOpe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SqlControl   LPSQLCONTROL Points to an SQ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trol Structure.  Any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at may occur 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zErrorDetail, szError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nResultCode fields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ructure to be loa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scriptive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dditionally, syntax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tected by the que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use the nHiLiteOffset fiel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 loaded with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osition of the offending phr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thin the query text. 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se, the nHiLiteLength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aded with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racters in the off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strQueryText LPSTR Points to a n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erminated string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QL query.  The SQL query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tain one or more SQ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atements.  Among the SQ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atements there can be only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 1 SQL SELEC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unctions: SqlExecu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API                                   Page 11 of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The return value is 1 if no errors occurr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wise i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Simply calling SqlExecute does not commi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ery.  Queries are committed when you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SQL COMMIT WORK statement.  Be su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cute this vital statement whenever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program to permanently mod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user must close all cursors which hav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ociated result table before executing an SQ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IT WORK statement.  This is to insur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application has completed its 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sult table before permanently commi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ransaction.  A convenient way to d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to use the same cursor for the COMMIT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you did for the SELECT: the Quasar SQL AP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ically drops any result table that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associated with a cursor when the curs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the SQL COMMIT WORK statement, all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actions will be rolled back when either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 occurs or when you log off (SqlLogout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nly exception to this is if you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SqlFlagAutoCommitOnLogout option flag se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wFlags field of the lpSqlControl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you log off.  Only in this case are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transactions automatically committed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out, and then only if no errors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unctions: SqlExecu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API                                   Page 12 of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unctions: SqlFetch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BOOL FAR PASCAL SqlFetchFirst(hUser, hCurs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pSqlControl, lpRecordBuf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unction reads the first recor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ult table associated with the h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.  The data in this recor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ted and loaded into the buffer poin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the lpRecordBuffer parameter.  To fetc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 you must have already logg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qlLogin), created a cursor (SqlCursorOpen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executed a query (SqlExecute)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ined an SQL SELEC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      Type/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User          HANDLE Identifies the user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wns the cursor.  The h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rameter must have been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th the SqlLogi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Cursor        HANDLE Identifies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hich owns the result tab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hich the record exist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Cursor parameter must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reated with the SqlCursor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unction.  A result table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 associated with the curs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 result table is created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query containing an SQL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atement is pas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ql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SqlControl   LPSQLCONTROL Points to an SQ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trol Structure.  Any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at may occur 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zErrorDetail, szError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nResultCode fields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ructure to be loa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scriptiv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RecordBuffer LPSTR Points to a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ovided by the call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ceive the formatted rec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is buffer must be at leas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arge as the nRecordSize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f SQLTABLE structure ind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The return value is 1 if no errors occurr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able had at least one record, otherwis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unctions: SqlFetchFirs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API                                   Page 13 of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The usual procedure for using the SqlFetch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)   Set Data Format in the wFlags fiel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pSqlControl parameter to the optio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nd to use.  If you have select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SqlFlagFormatPadded option,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Padding field of the lpSql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ameter to the number of spaces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ween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)   Call Sql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)   Call SqlDescribeTable to determin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istics of the result table.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ticular interest are the nRecord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lNumberOfRecords field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ultant SQLTABL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)   If SqlTable.lNumberOfRecords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one or more result table record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vailable, allocate a buffer suffici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rge (at least as larg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qlTable.nRecordSize) to recei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ord's data.  Set the lpRecord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ameter to point to this buffer and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nRecordBufferSize fiel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pSqlControl parameter to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)   Call SqlFetch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ce these steps are completed, you can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limited calls to any of the Quasar SQL AP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tch functions without repeating steps (1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rough (4).  The same lpRecordBuffer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used for all fetches.  Note, however,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hange the Data Format setting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Flags field of the lpSqlControl parameter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st call SqlDescribeTable to calculate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RecordSize setting, realloc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RecordBuffer and adjust the nRecordBuffer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 of the lpSqlControl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unctions: SqlFetchFirs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API                                   Page 14 of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unctions: SqlFetch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BOOL FAR PASCAL SqlFetchLast(hUser, hCurs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pSqlControl, lpRecordBuf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unction reads the last recor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ult table associated with the h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.  The data in this recor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ted and loaded into the buffer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the caller and pointed to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RecordBuffer parameter.  To fetch this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must have already logged in (SqlLogin)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d a cursor (SqlCursorOpen) and execute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ery (SqlExecute) which contained an SQ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 Type/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User          HANDLE Identifies the user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wns the cursor.  The h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rameter must have been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th the SqlLogi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Cursor        HANDLE Identifies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hich owns the result tab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hich the record exist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Cursor parameter must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reated with the SqlCursor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unction.  A result table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 associated with the curs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 result table is created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query containing an SQL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atement is pas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ql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SqlControl   LPSQLCONTROL Points to an SQ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trol Structure.  Any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at may occur 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zErrorDetail, szError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nResultCode fields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ructure to be loa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scriptiv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RecordBuffer LPSTR Points to a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ovided by the call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ceive the formatted rec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is buffer must be at leas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arge as the nRecordSize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f SQLTABLE structure ind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The return value is 1 if no errors occurr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able had at least one record, otherwis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unctions: SqlFetchLas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API                                   Page 15 of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The usual procedure for using the SqlFetch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)   Set Data Format in the wFlags fiel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pSqlControl parameter to the optio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nd to use.  If you have select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SqlFlagFormatPadded option,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Padding field of the lpSql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ameter to the number of spaces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ween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)   Call Sql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)   Call SqlDescribeTable to determin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istics of the result table.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ticular interest are the nRecord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lNumberOfRecords field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ultant SQLTABL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)   If SqlTable.lNumberOfRecords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one or more result table record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vailable, allocate a buffer suffici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rge (at least as larg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qlTable.nRecordSize) to recei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ord's data.  Set the lpRecord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ameter to point to this buffer and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nRecordBufferSize fiel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pSqlControl parameter to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)   Call SqlFetch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ce these steps are completed, you can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limited calls to any of the Quasar SQL AP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tch functions without repeating steps (1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rough (4).  The same lpRecordBuffer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used for all fetches.  Note, however,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hange the Data Format setting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Flags field of the lpSqlControl parameter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st call SqlDescribeTable to calculate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RecordSize setting, realloc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RecordBuffer and adjust the nRecordBuffer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 of the lpSqlControl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unctions: SqlFetchLas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API                                   Page 16 of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unctions: SqlFetch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BOOL FAR PASCAL SqlFetchNext(hUser, hCurs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pSqlControl, lpRecordBuf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unction reads the next recor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ult table associated with the h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.  The data in this recor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ted and loaded into the buffer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the caller and pointed to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RecordBuffer parameter.  To fetch this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must have already preformed at least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qlFetchFirst or SqlFetchLas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qlFetchPosition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 Type/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User          HANDLE Identifies the user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wns the cursor.  The h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rameter must have been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th the SqlLogi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Cursor        HANDLE Identifies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hich owns the result tab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hich the record exist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Cursor parameter must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reated with the SqlCursor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unction.  A result table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 associated with the curs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 result table is created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query containing an SQL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atement is pas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ql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SqlControl   LPSQLCONTROL Points to an SQ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trol Structure.  Any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at may occur 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zErrorDetail, szError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nResultCode fields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ructure to be loa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scriptiv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RecordBuffer LPSTR Points to a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ovided by the call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ceive the formatted rec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is buffer must be at leas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arge as the nRecordSize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f SQLTABLE structure ind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The return value is 1 if no errors occurr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ursor was not already position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st record, otherwise i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unctions: SqlFetchNex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API                                   Page 17 of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The same lpRecordBuffer can be reused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tches. Note, however, should you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Format setting in the wFlags fiel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SqlControl parameter, you must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qlDescribeTable to calculate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RecordSize setting, realloc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RecordBuffer and adjust the nRecordBuffer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 of the lpSqlControl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unctions: SqlFetchNex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API                                   Page 18 of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unctions: SqlFetchPositio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BOOL FAR PASCAL SqlFetchPositioned(hUs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Cursor, lpSqlControl, lRecordPosi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pRecordBuf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unction reads a record in the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associated with the hCursor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lRecordPosition parameter indicate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 is to be read.  When lRecordPosi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1', the first physical record is read;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RecordPosition is '2', the second phys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 is read and so on and so forth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in this record is formatted and 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o the buffer provided by the call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ed to by the lpRecordBuffer parameter.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tch this record you must have already log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(SqlLogin), created a cursor (SqlCursorOpen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executed a query (SqlExecute)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ined an SQL SELEC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 Type/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User          HANDLE Identifies the user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wns the cursor.  The h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rameter must have been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th the SqlLogi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Cursor        HANDLE Identifies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hich owns the result tab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hich the record exist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Cursor parameter must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reated with the SqlCursor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unction.  A result table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 associated with the curs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 result table is created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query containing an SQL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atement is pas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ql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SqlControl   LPSQLCONTROL Points to an SQ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trol Structure.  Any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at may occur 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zErrorDetail, szError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nResultCode fields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ructure to be loa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scriptiv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RecordPosition  unsigned long Indicate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cord is to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RecordBuffer LPSTR Points to a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ovided by the caller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unctions: SqlFetchPosition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API                                   Page 19 of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ceive the formatted rec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is buffer must be at leas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arge as the nRecordSize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f SQLTABLE structure ind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The return value is 1 if no errors occurr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RecordPosition is greater than zero and 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or equal to the number of record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, otherwise i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Physical position is the raw posi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 in the file.  Physical order is no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me as the order you specify with the SQ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DER BY cl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ual procedure for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qlFetchPositioned func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)   Set Data Format in the wFlags fiel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pSqlControl parameter to the optio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nd to use.  If you have select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SqlFlagFormatPadded option,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Padding field of the lpSql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ameter to the number of spaces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ween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)   Call Sql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)   Call SqlDescribeTable to determin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istics of the result table.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ticular interest are the nRecord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lNumberOfRecords field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ultant SQLTABL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)   If SqlTable.lNumberOfRecords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one or more result table record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vailable, allocate a buffer suffici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rge (at least as larg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qlTable.nRecordSize) to recei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ord's data.  Set the lpRecord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ameter to point to this buffer and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nRecordBufferSize fiel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pSqlControl parameter to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)   Call SqlFetchPosi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ce these steps are completed, you can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limited calls to any of the Quasar SQL AP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tch functions without repeating steps (1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rough (4).  The same lpRecordBuffer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used for all fetches.  Note, however,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hange the Data Format setting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Flags field of the lpSqlControl parameter,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unctions: SqlFetchPosition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API                                   Page 20 of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st call SqlDescribeTable to calculate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RecordSize setting, realloc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RecordBuffer and adjust the nRecordBuffer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 of the lpSqlControl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unctions: SqlFetchPosition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API                                   Page 21 of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s: SqlFetchPrev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BOOL FAR PASCAL SqlFetchPrevious(hUs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Cursor, lpSqlControl, lpRecordBuf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unction reads the previous recor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ult table associated with the h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.  The data in this recor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ted and loaded into the buffer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the caller and pointed to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RecordBuffer parameter.  To fetch this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must have already preformed at least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qlFetchFirst or SqlFetchLas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qlFetchPosition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 Type/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User          HANDLE Identifies the user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wns the cursor.  The h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rameter must have been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th the SqlLogi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Cursor        HANDLE Identifies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hich owns the result tab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hich the record exist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Cursor parameter must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reated with the SqlCursor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unction.  A result table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 associated with the curs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 result table is created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query containing an SQL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atement is pas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ql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SqlControl   LPSQLCONTROL Points to an SQ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trol Structure.  Any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at may occur 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zErrorDetail, szError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nResultCode fields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ructure to be loa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scriptiv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RecordBuffer LPSTR Points to a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ovided by the call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ceive the formatted rec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is buffer must be at leas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arge as the nRecordSize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f SQLTABLE structure ind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The return value is 1 if no errors occurr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ursor was not already position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 record, otherwise i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unctions: SqlFetchPreviou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API                                   Page 22 of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The same lpRecordBuffer can be reused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tches. Note, however, should you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Format setting in the wFlags fiel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SqlControl parameter, you must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qlDescribeTable to calculate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RecordSize setting, realloc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RecordBuffer and adjust the nRecordBuffer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 of the lpSqlControl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unctions: SqlFetchPreviou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API                                   Page 23 of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unctions: SqlGet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BOOL FAR PASCAL SqlGetStatus(hUser, hCurs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pSqlControl, lpSql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unction returns status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ost recent call to SqlExecute which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ursor indicated by the hCursor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us information include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base records deleted, inserted, select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dated and the amount of time elapsed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ery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hUser and hCursor parameters are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, SqlGetStatus simply tests for the pres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an active running Quasar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ministrator.  A value of 1 is returned if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if the database administrator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 Type/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User          HANDLE Identifies the user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wns the cursor.  The h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rameter must have been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th the SqlLogi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Cursor        HANDLE Identifies the curso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hich the status i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btained.  The hCursor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ust have been crea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qlCursorOpe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SqlControl   LPSQLCONTROL Points to an SQ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trol Structure.  Any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at may occur 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zErrorDetail, szError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nResultCode fields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ructure to be loa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scriptiv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SqlStatus    LPSQLSTATUS Points to the tar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QL Status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The return value is 1 if no errors occurr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wise i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Each cursor's status information is reset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 SqlExecute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unctions: SqlGetStatu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API                                   Page 24 of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unctions: Sql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HANDLE FAR PASCAL SqlLogin(lpSqlContr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pstrUserName, lpstrUserPass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order to access the SQL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ministrator you must first identify yoursel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an user with sufficient privilege to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atabase.  This is accomplished by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qlLogin function with your user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ssword.  Once logged in, you can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your tables without specifying an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. To reference another user's tabl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st prefix the table name with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's user name.  For example for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JohnDoe" to select all columns of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s he must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 * FROM SYSTEM.TAB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user "SYSTEM" to select the "PartNumber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umn of user "JohnDoe"'s table "Inventory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 JohnDoe.Inventory.PartNumber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JohnDoe.Inven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, more sim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 PartNumber FROM JohnDoe.Inven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 Type/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SqlControl   LPSQLCONTROL Points to an SQ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trol Structure.  Any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at may occur 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zErrorDetail, szError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nResultCode fields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ructure to be loa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scriptiv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strUserName  LPSTR Points to a n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erminated string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strUserPassword        LPSTR Points to a n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erminated string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e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The return value is an user handle if no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ccurred while logging in, otherwise it is 0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must use this user handle in all call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Quasar SQL A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unctions: SqlLog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API                                   Page 25 of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Only those users recognized by the Quas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base Administrator will be allowed to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.  When first installed, the Quasar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ministrator only recognizes the user "SYSTEM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ose password is "QUASAR". You can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itional users by logging in as "SYSTEM"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ssword "QUASAR" and inserting records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.USERS table.  This table has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umns: USER_NAME, USER_PASSWORD and REMARK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add user "JohnDoe" with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IWantToRegisterNow" exec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ERT INTO USERS VALUES ('JohnDoe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IWantToRegisterNow'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ohn Doe can now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unctions: SqlLog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API                                   Page 26 of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unctions: SqlLog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BOOL FAR PASCAL SqlLogout(hUser, lpSqlContr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unction logs the user off the system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utomatic Commit option flag is se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Flags field of the lpSqlControl parameter,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action still in progress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itted; otherwise, all work perform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since logging in or since the last COM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K query (whichever occurred last) is ro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 Type/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User          HANDLE Identifies the user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shes to log off.  The h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rameter must have been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th the SqlLogi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SqlControl   LPSQLCONTROL Points to an SQ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trol Structure.  Any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at may occur 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zErrorDetail, szError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nResultCode fields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ructure to be loa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scriptiv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The return value is 1 if no errors occurr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wise i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While SqlLogout automatically closes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's cursor before logging the user off, w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mmend explicitly closing cursor when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unctions: SqlLogou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API                                   Page 27 of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includes a formal description of all consta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the Quasar SQL API include file for 'C'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file for 'Visual Basi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to use the values by name as the numeric value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nd probably will) change in the next release of the Quas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L A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Class          Identifies the general characteristic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column in the result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ype           Identifies the particular characterist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a column in the result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ormat         Instructs the Quasar SQL API a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mat of the returned data in the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Commit    Instructs the Quasar SQL API wheth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it or roll back any p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nsaction at user log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Length         Defines the maximum length of user,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column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onstant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API                                   Page 28 of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stants: Data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nstants identify the general character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column in the result table.  The nDataClass fiel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LCOLUMN data structure is set to one of these values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an SqlDescribeColumn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DataClassAPPROXIMATE Indicates that the column is o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approximate numeric 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DataClassBINARY      Indicates that the column i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inary data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DataClassCHAR        Indicates that the column is o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character string 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DataClassEXACT       Indicates that the column is o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exact numeric 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DataClassINVALID     Indicates that the data typ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 is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onstants: Data Clas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API                                   Page 29 of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stants: Data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nstants identify the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istics of a column in the result tabl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DataType field of the SQLCOLUMN data structure is set to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se values as a result of an SqlDescribeColumn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DataTypeBINARY       Indicates that the data typ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 is BINARY: its length is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y the nPrecision fiel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QLCOLUMN data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DataTypeCHAR         Indicates that the data typ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 is CHAR: its length is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y the nPrecision fiel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QLCOLUMN data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DataTypeDECIMAL      Indicates that the data typ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 is DECIMAL: its precis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ale are given by the nPrecis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Scale fields of the SQLCOLUMN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DataTypeDOUBLE       Indicates that the data typ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 is DOUBLE PRECISION: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cision is given by the nPrec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eld of the SQLCOLUMN data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DataTypeFLOAT        Indicates that the data typ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 is FLOAT: its precis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iven by the nPrecision fiel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QLCOLUMN data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DataTypeINTEGER      Indicates that the data typ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 is INTEGER: its precis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iven by the nPrecision fiel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QLCOLUMN data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DataTypeNUMERIC      Indicates that the data typ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 is NUMERIC: its precis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ale are given by the nPrecis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Scale fields of the SQLCOLUMN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DataTypeREAL         Indicates that the data typ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 is REAL: its precis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iven by the nPrecision fiel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QLCOLUMN data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DataTypeSMALLINT     Indicates that the data typ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 is SMALLINT: its precis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onstants: Data Typ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API                                   Page 30 of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iven by the nPrecision fiel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QLCOLUMN data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DataTypeVARCHAR      Indicates that the data typ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 is VARCHAR: its maximum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given by the nPrecision fiel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QLCOLUMN data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DataTypeINVALID      Indicates that the data typ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 is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onstants: Data Typ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API                                   Page 31 of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stants: Data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record is fetched from the result table by means of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qlFetch functions, the Quasar SQL API loads the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a buffer provided by the user.  The record is retur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ree optional formats.  The user selects the format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s by setting the wFlags field of the SQLCONTROL stru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ne (and only one)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FlagFormatPadded     The record is returned as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ll terminated character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data for each column is conta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thin this string separ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aces.  The number of spaces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y the user in the nPadding fiel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QLCONTROL structure.  The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the string is constant across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cords and is available to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nRecordSize fiel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QLTABLE data structure. The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each column's por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ing is available to the us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nFieldWidth fiel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QLCOLUMN dat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FlagFormatString     The record is returned as a se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ll terminated character string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e for each column.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's string is load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rst bytes of the record buffer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ond column's string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llows the first and so on.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ing contains only the min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mber of characters to represen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a. That is, the string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FlagFormatStructure  The record is returned as a pa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C' data structure.  This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 recommended for 'Visual Basic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s. Fields appear in the 'C'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ucture in the same order i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y appear in the result t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racter types are converted to n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rminated character strings p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th spaces to bring them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ngth of nFieldWidth as foun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QLCOLUMN data struc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roximate and exact numeric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e converted to their 'double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presentation.  A record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ree fields: CHAR (10), INTEG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CIMAL(7,2) would appear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onstants: Data Forma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API                                   Page 32 of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ruct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r    szField1[11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ouble  dField2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ouble  dField3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onstants: Data Forma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API                                   Page 33 of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ants: Automatic Commit &amp; Nam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query is executed via an SqlExecute call, i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itted and will be rolled back if the user should happ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FlagAutoCommitOnLogout Setting this bit of the wFla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eld of the SQLCONTROL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lls the Quasar SQL API to issu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it command to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ministrator prior to logg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 off.  This flag may be se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bination (using the '|' operato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th any one of Data Format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character string fields may be quite lengthy: nam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, tables and columns are 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MaximumNameLength    This is the maximum length (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cluding the null terminator)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ames of users, tables and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stants: Automatic Commit &amp; Name Lengt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API                                   Page 34 of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includes a formal description of all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s which your program will use when it communic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Quasar SQL API.  Typedefs for all these structure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found in the Quasar SQL API include file for 'C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s can be found in the global file for 'Vis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LCOLUMN           The data structure which describ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umn in the result table which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nerated by execution of a 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LCONTROL          The data structure which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rmation needed by the Quasar SQL API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form its functions and which pas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cess information back to th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LSTATUS           The data structure with gives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cess to operation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LTABLE            The data structure which describ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ult table which was gener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ecution of a 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Data Structur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API                                   Page 35 of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a Structures: SQL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ult Table Column Description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QLCOLUMN data structure describes the characteristic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fied column of the result table.  The SQLCOLUMN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is loaded as a result of an SqlDescribe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def struct tagSQLCOLUMN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OL      bRightJustified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      szColumnName[mSqlMaximumNameLength+1]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signed  nColumnSequenceNumber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signed  nDataClass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signed  nDataType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signed  nFieldWidth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signed  nPrecision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signed  nScal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 SQLCOLUM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def SQLCOLUMN *PSQLCOLUM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def SQLCOLUMN far *LPSQLCOLUM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QLCOLUMN data structure has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ghtJustified          Indicates whether the column,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fault, is left or right justifi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ight justification is indicated b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non-zero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zColumnName             Gives the column heading as a n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rminated tex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ColumnSequenceNumber    Column numbers range from 1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mber of columns in the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DataClass               Identifies the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racteristics of a colum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sult table.  Its value will be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one of the Data Class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DataType                Identifies the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racteristics of a colum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sult table.  Its value will be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one of the Data Type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FieldWidth              The number of character pos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uaranteed to hold the value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 when the record is fetch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Data Format in the wFlags fiel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lpSqlContro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SqlFlagFormatPadded: nFieldWidth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ata Structures: SQLCOLUM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API                                   Page 36 of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 to the size of the column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a Format is mSqlFlagFormatStr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FieldWidth is set to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 plus one for the termin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ll. If Data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SqlFlagFormatStructur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 is numeric: nFieldWidth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sizeof(double), if the column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racter string type: nFieldWidt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 to the size of the column 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e for the terminating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Precision               If a numeric column, nPrecis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 to the precision (as def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SI SQL) of the result. 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racter field, nPrecision is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length (as defined by ANSI SQ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Scale                   If a numeric column, nScale is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cale (as defined by ANSI SQL)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result.  If a character fiel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Scale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ata Structures: SQLCOLUM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API                                   Page 37 of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 Structures: SQL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asar SQL API Interface Control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QLCONTROL data structure contains the specif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to provide an interface between the appl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 and the Quasar SQL A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def struct tagSQLCONTROL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      szErrorDetail[65]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      szErrorMessage[257]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signed  nHiLiteLength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signed  nHiLiteOffse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signed  nPadding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signed  nRecordBufferSize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signed  nResultCode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signed long lRecordPosition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signed long lReserved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signed long lReserved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signed long lReserved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signed long lReserved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signed long lReserved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RD      wFlag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 SQLCONTROL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def SQLCONTROL *PSQLCONTROL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def SQLCONTROL far *LPSQLCONTRO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QLCONTROL data structure has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zErrorDetail            Each time an Quasar SQL API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called, any errors that may occ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use this field to be loaded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criptive string: "Error det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 line n of module.c"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formation is useful if you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ll customer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zErrorMessage           Each time an Quasar SQL API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called, any errors that may occ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use this field to be loaded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criptive string: "ERROR xxx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xt." This provides a use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agnostic while you are debug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r application. "xxx" is the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presentation (base 10)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Result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HiLiteLength            Each time the SqlExecute is call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y syntax errors within the qu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use this field to be se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ngth of the offending phrase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query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ata Structures: SQLCONTRO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API                                   Page 38 of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HiLiteOffset            Each time the SqlExecute is call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y syntax errors within the qu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use this field to be se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fset of the offending phrase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query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Padding                 The caller of the Quasar SQL API s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field to the number of pad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aces to be inserted between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n the wFlags fiel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QLCONTROL structure is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SqlFlagFormatP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RecordBufferSize        The caller of the Quasar SQL API s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field to the size (in bytes)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record buffer.  This buffer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 at least as large as the valu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nRecordSize field of the SQL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a structure.  The SQLTABL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ucture is available by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qlDescribe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ResultCode              Indicates the basic status con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fter any call to an Quasar SQL AP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nction.  A value of 0 indicate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rror.  Other values are listed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sul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RecordPosition          Indicates the position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sult table of the most rec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cord fetched. lRecordPosition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ange from 1 to the number of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result table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RecordPosition is 0 then no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ve been fe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Reserved0               Do not tamper with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Reserved1               Do not tamper with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Reserved2               Do not tamper with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Reserved3               Do not tamper with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Reserved4               Do not tamper with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Flags                   The caller of the Quasar SQL API s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field to the desired Data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be utilized during record fe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nctions.  The data format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tionally combined using the '|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erator with the Automatic Com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ata Structures: SQLCONTRO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API                                   Page 39 of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a Structures: SQL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ery Status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QLSTATUS data structure describes the overall outc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recent SqlExecute operation for a given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def struct tagSQLSTATUS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signed long lNumberOfRecordDelete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signed long lNumberOfRecordInsert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signed long lNumberOfRecordSelect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signed long lNumberOfRecordUpdate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signed long lTimeElapse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 SQLSTATU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def SQLSTATUS *PSQLSTATU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def SQLSTATUS far *LPSQLSTAT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QLSTATUS data structure has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NumberOfRecordDeletes   Indicates the total number of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leted by the most rec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ql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NumberOfRecordInserts   Indicates the total number of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serted by the most rec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ql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NumberOfRecordSelects   Indicates the total number of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lected by the most rec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ql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NumberOfRecordUpdates   Indicates the total number of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pdated by the most rec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ql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imeElapsed             Indicates the time elapsed (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illiseconds) during the most rec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ql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ata Structures: SQLSTATU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API                                   Page 40 of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a Structures: SQL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ult Table Description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QLTABLE data structure describes the characteristic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 table. The SQLTABLE data structure is load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an SqlDescribeTable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def struct tagSQLTABLE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signed    nNumberOfColumn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signed    nRecordSiz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signed long lNumberOfRecord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 SQLTABL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def SQLTABLE *PSQLTABL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def SQLTABLE far *LPSQLT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QLTABLE data structure has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NumberOfColumns         Indicates the number of column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resul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RecordSize              Indicates the minimum size (in byt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a buffer large enough to hol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cord fetched from the resul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NumberOfRecords         Indicates the number of record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resul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Data Structures: SQLTAB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API                                   Page 41 of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sul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gives an explanation of all result codes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Quasar SQL API.  Macro definitions for all result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found in the Quasar SQL API include file for 'C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Const definitions can be found in the global fi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Visual Basi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AmbiguousColumn When a column name can be foun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re than one of several tables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"FROM" clause of a query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abase administrator can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termine which of them you mean.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move the ambiguity,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Tablename.ColumnName"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UserName.Tablename.ColumnNam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BadEnvironment  The DatabasePath entr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win.ini" file is not proper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ecified: it must begin with a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dentifier followed by a ':'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\'.  A typical entr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c:\databa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BinaryNotAllowed When creating a table, the data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INARY was specified, the BINARY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ype is not allowed in this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CannotActivateFile An attempt has been made to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file which is unrecogniz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-tree file manager.  This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ernal error which should n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ccur. Please contact custo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CannotCloseFile When the b-tree file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tempted to close either a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an index file, _lclose()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 error.  This usually indicat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blem with the DO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ucture, we recommend you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chkds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CannotCloseLog When the database manager attemp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lose either the 'or_log.dat'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or_log.idx' transaction jou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, _lclose() returned an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usually indicates a problem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DOS directory structure, w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commend you run 'chkds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Result Cod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API                                   Page 42 of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CannotCreateDataFile When the b-tree file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tempted to create a data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lcreat() returned an error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ually indicates your setting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FILES' in the 'config.sys'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ould be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CannotCreateDumpFile When the dump manager attem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create a dump file, _lcreat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turned an error.  This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dicates your setting for 'FILES'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'config.sys' file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CannotCreateFile This result code will 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CannotCreateKeyFile When the b-tree file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tempted to create a key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lcreat() returned an error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ually indicates your setting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FILES' in the 'config.sys'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ould be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CannotCreateLog When the database manager attem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create either the 'or_log.dat'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'or_log.idx' transaction jou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, _lcreat() returned an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usually indicates your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'FILES' in the 'config.sys'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ould be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CannotDeleteFile When the b-tree file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tempted to remove either a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or a key file, remove()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 error.  This usually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meone has modified the fil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tribute settings.  Please be 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ne of the database files are mar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 'read only', 'hidden' or 'system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CannotDropTable When the database manager attem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drop a table, its 'use count'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reater than zero! This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ernal error which should n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ccur.  Please contact custo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CannotOpenDataFile When the b-tree file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tempted to open a data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lopen() returned an error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ually indicates someone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dified the file's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tings or deleted the file. 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 sure none of the databa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Result Cod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API                                   Page 43 of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e marked as 'read only', 'hidden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'system'.  Also, delete file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a SQ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CannotOpenFile  This result code will 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CannotOpenKeyFile When the b-tree file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tempted to open a key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lopen() returned an error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ually indicates someone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dified the file's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tings or deleted the file. 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 sure none of the databas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e marked as 'read only', 'hidden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'system'.  Also, delete file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a SQ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CannotOpenLog   When the database manager attem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open either the 'or_log.dat'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'or_log.idx' transaction jou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, _lopen() returned an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usually indicates your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'FILES' in the 'config.sys'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ould be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CannotRemoveTable When the database manager attem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delete a file during a 'Tool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move' database operation, remove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turned an error.  This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dicates someone has modifi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's attribute settings.  Please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re none of the database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rked as 'read only', 'hidden'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system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CharNotAllowed  When the bind manager attemp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itialize an AVG() or SUM()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nction, it discovered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gument was a CHAR or VARCH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CheckpointDetected This result code will 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DataFileCorrupted The b-tree file manager encou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llegal settings in the h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rtions of a data file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kely that your DOS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DatabaseCorrupt The database manager encou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llegal settings in the h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rtions of the transaction jou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.  It is likely that your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s are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Result Cod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API                                   Page 44 of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DbaNotAvailable The Quasar SQL API could not establ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unication with the Quasar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ministrator.  Is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ministrator runn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DivideByZero    During query execution a divid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zero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DuplicateColumn During query execution a colum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lled out more than once in a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re it can appear only onc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n only occur in the CREATE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atement and the INSER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DuplicateRecord The b-tree file manager detected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tempt to violate an UNIQ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str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ExistingDataFile When the b-tree file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tempted to create a data file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overed the file already existed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lete files only via SQ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ExistingKeyFile When the b-tree file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tempted to create a key file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overed the file already existed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lete files only via SQ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FileReadFailed  When the b-tree file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tempted to read a file, _lread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turned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FileSeekFailed  When the b-tree file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tempted to seek a position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, _llseek() returned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FileWriteFailed When the b-tree file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tempted to write a file, _lwrite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turned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GlobalLockFailed When the query manager attemp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ck a global resource, GlobalLock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LockResource() returned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GlobalUnlockFailed When the query manager attem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unlock a global resourc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lobalUnlock() or UnlockResource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turned an error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ImportParseError This result code will 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IncompatibleTypes An attempt was made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ery to perform an operation betw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Result Cod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API                                   Page 45 of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wo arguments whose types confli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 example is adding a text str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IndexExists     An attempt was made within the qu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create an index whose nam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read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IndexUndoFailed When the b-tree file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tempted to create an unique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lue a duplicate was foun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tempt to undo the creation fai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is an internal erro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ould never occur.  Please cont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stomer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InitializationFailed When the b-tree file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tempted to initialize its tables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ailure was detected.  This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ernal error which should n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ccur. Please contact custo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InsufficientBuffer The record to be return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asar SQL API user will not fi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buffer allocated by the us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is, the value of the nRecord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eld of the SQLTABLE structu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rger than that supplied by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 indicated by the nRecordBuffer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eld of the SQLCONTROL struc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lease be sure to allocate buff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rge enough to accommo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RecordSize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InternalError   This is an internal erro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ould never occur.  Please cont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stomer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InvalidColumnSpec The arguments of an SQL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dicate must be of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ing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InvalidColumnType This is an internal erro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ould never occur.  Please cont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stomer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InvalidCursor   A call was made to the Quasar SQL AP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re the pCursor fiel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QLCONTROL structure is set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lue which does not match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isting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Result Cod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API                                   Page 46 of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InvalidData     During the execution of a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query, the scale of a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 exceeds its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InvalidEscapeChar The data type of the esc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racter in a LIKE predicat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character string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InvalidPattern  The pattern of an SQL LIKE pred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ust not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InvalidUser     The SqlLogin function was call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 lpstrUserName or lpstrUser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gument whose length excee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SqlMaximumName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KeyFileCorrupted The b-tree file manager encou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llegal settings in the h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rtions of a key file.  It is lik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your DOS files are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ListSizesUnequal The number of columns in th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st of an SQL INSERT query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tch the number of valu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lue list or the number of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lected in the sub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MultipleSelects Only one SELECT statement may occ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thin a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NoColumnExists  The bind manager encountered a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ecification which it coul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tch to a table defined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rrent sc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NoIndexExists   A DROP INDEX was attempted when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dex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NoOldRecord     When the b-tree file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tempted to carry out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qlFetchNext or SqlFetch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nction, it discovered there wa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rrent record.  You must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ecute an SqlFetchFir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qlFetchLast or SqlFetchPosi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NoTableExists   During execution of a query a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ame was encountered which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und in the database und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rrently logged-on user nam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nder the explicitly declared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Result Cod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API                                   Page 47 of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NoUserExists    During execution of a query an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ame was encountered which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und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NodeSizeTooSmall This is an internal erro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ould never occur.  Please cont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stomer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NotAggregate    While the select list of a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atement started with aggreg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ypes (i.e.  SUM()), a select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lement was later encountered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s a simple type (i.e. a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ecification).  Aggregate typ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imple types cannot be mixed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imple type is a grouping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NotGroupingColumn A regular column specification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countered where a grouping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NotInGroupedTable While the select list of a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atement started with simple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i.e. a column specification)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lect list element was l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countered which was an aggreg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ype (i.e.  SUM()).  Simple typ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ggregate types cannot be mi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nless the simple type is a grou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NotSingleRecord A subquery returned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cord.  When a subquery is us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 argument to a comparison pred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must return a singl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NullInNotNullCol An attempt was made to insert a N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lue in a column which was decla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 NOT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NullNotAllowed  An attempt was made to use a N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lue where NULL value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ParserSyntaxError There is a syntax error in the SQ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ParserStackOverflow This is an internal erro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ould never occur.  Please cont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stomer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PrecisionConflict A mathematical operation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quested which would result in lo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Result Cod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API                                   Page 48 of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ResultTableExists An attempt was made to commi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ansaction (COMMIT WORK) whil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sult table was still open. 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ust close all cursors which hav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sociated result table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itting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ScaleOverflow   The scale of the result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thematical operation overf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SecurityViolation SqlLogin was called with an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pstrUserName or lpstrUser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SetFunctionsNested Set functions may not be n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StarNotAllowed  The SELECT * syntax is illegal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d with the GROUP BY cl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SubqueryNotOneColumn When a subquery is used a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gument to a predicate it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turn a single field in the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TableConflict   The target table of an INSERT,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UPDATE query may not also app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a 'from' clause of a sub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TableExists     An attempt was made in a CREATE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ery to create a table which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TooManyColumnNames The list of column names i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SERT statement exceeds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columns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TooManyTablesOpen An attempt was made to open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s than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s which may be open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TrialSizeExceeded The number of events record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log has exceeded the trial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lotment.  Further opera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rrecoverably corrupt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UserNotLoggedIn A call was made to the Quasar SQL AP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re hUser does not match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isting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VariableHeaderMark The b-tree file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countered illegal setting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eader portions of a data file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likely that your DOS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Result Cod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API                                   Page 49 of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VariableHeaderSize The b-tree file manager attem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place a record in a positio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s not large enough.  This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ernal error which should n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ccur. Please contact custo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VariableHeaderWrong The b-tree file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countered illegal setting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eader portions of a data file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likely that your DOS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VariableHeaderZero The b-tree file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countered illegal setting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eader portions of a data file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likely that your DOS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WrongVersion    The b-tree file manager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termined that your data and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s are stamped with a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ich is incompatibl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rren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Result Cod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API                                   Page 50 of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defines specialized terms used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-tree file manager      The Quasar Database Administrat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de of several large function uni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e of these is the b-tre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nager.  It is responsib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rrying out low level data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operates directly on the raw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s located in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d manager             The Quasar Database Administrat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de of several large function uni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e of these is the bind manager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responsible for associa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gical constructs in the query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tual users, tables and column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                  The Quasar SQL API keeps track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sult of a query by means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rsor.  The  cursor may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atus information, the table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result of a SELECT may be fou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column descriptions for suc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, the current record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fetch operatio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manager         The Quasar Database Administrat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de of several large function uni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e of these is the database manag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is responsible for carrying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igh level data access and oper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 logical tables and column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abase manager uses the b-tre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nager to access records in the r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S files located in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rectory.  The database manag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so responsible for poli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ansactions and the trans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journal (or 'log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mp manager             The Quasar Database Administrat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de of several large function uni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e of these is the dump manager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responsible for creating the du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 position        The raw position of the recor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.  Physical order is not the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Glossar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API                                   Page 51 of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 the order you specify with the SQ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DER BY cl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ry                    By query we mean any SQL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ry manager            The Quasar Database Administrat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de of several large function uni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e of these is the query manag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is responsible for par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ery into its component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buffer            One of the arguments to the Quasar SQ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I fetch functions is a pointer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cord buffer.  This is th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ich receives the formatted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table             All SELECT queries generate a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aining the chosen record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called the result table. 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ents are made available to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e at a time through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asar SQL API fetch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journal      A transaction journal is a pai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s ('or_log.dat' and 'or_log.idx'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ritten by the database manager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ansaction journal contains a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every event which caused a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Glossar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