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m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ffer discounts on quantity order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rights are also available.  Pleas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For domestic orders, we accept company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. For international orders, please use a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ney order in United State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(714) 861-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day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:00 AM - 5:0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335 S. Falcon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mond Bar, CA 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 SQL For Windows, 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Non-Commercial License        @ $198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   Commercial License            @ $298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please add Sales Tax @ 8.25%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Within (US/Canada/Mexico):                   $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to Other International Locations:            $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                                            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your check payable to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              5 1/4" _____     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