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Information                                   Page 1 of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Quasar SQL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lease 2.0 - November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91 by Stellar Indus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ial Use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asar SQL For Windows (WINSQL20.ZIP) is provided at no char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aluation purposes only.  This shareware version of Quasar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Windows is a complete working version of the program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s from the registered version by the restric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journal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: Stellar Industries hereby grants you a limited lic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is software for evaluation purposes only for a perio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xceed 30 days.  If you intend to continue using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the 30-day evaluation period, you must make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yment to Stellar Industries.  Use of this softwar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aluation period without registering is a violation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is limited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shall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assemble, otherwise reverse engineer, or transf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except as provided in this agreement.  Any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authorized use shall result in immediate and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rights not expressly granted here are reserved to Ste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us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mited Distribu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llar Industries encourages you to freely copy and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nregistered version of WINSQL20 subject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INSQL20 package is defined as containing all th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ed in the PACKING.LST text file.  If any file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ING.LST text file, or the PACKING.LST file itself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sing, then the package is not complete and distrib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bidden.  Please contact us to obtain a complet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itable for distribu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                       Page 2 of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The package, including all related program fil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files, cannot be modified in any way and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d as a complete package, without exce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You may distribute the package, but you must not repre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ny way that you are selling the softwar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The printed documentation may not be reproduced in whol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part, using any means, without the prior written permis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llar Industries.  In other words, the disk-based documen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not be distributed in printed 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Stellar Industries prohibits the distribution of outd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 of its products without written permission from Stel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ustries.  If the version you have is over twelve (12) month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, please contact us to ensure that you have the most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.  This version was released in November, 19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You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not expressly granted here are reserved by Stel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us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arranty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is provided "AS IS" without warranty of any ki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, Stellar industries specifically disclaims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ies, expressed or implied, including but not limi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ied warranties of merchantability and/or fitness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 purpose.  In no event shall Stellar Industries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able for any claims for lost profits, lost savings or any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mage, including but not limited to special, incidenta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quential or other damage even if Stellar Industries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ised of the possibility of such damages.  Some states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the exclusion or limitation of incidental or consequent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mages, so the above limitation or exclusion may not appl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no case shall Stellar Industries' liability exceed the lic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s paid for the right to use the license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verning law: This statement shall be construed, interpret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governed by the laws of the state of Californ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tellar Industr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335 S. Falcon Ridge R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iamond Bar, CA  917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714) 861-7885, (714) 861-4975 Fax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