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fterDark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Richard R. Sands CIS 70274,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from the C SDK from Berkele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Berkele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only ask that if you successfully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please send me a copy of the .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is document or the writing After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emselves, please feel free to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oftware Development Kit for Pascal to support writing mod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fter Dark Screen Savers.  It is object oriented so writing the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asier than doing it in C, and maintanence of those modules is safer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with the C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exports two primary items: the AD object called tAfterD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cedure called "module" that you must export in your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fterDark object handles all initialization,  messages, and contro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D system.  As an object, it provides several virtual metho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verride depending on the complexity of your saver.  Each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a message that the main AD program sends to th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documented in the After Dark manual and the C code.  I tri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s, constants, and (some) variable names the same as in the C SDK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docuementation could also double as the Pascal SDK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directory structure is (APP should be your module 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AFTERDRK\PA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Dark.Pas - tAfterDar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Dark.Doc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AFTERDRK\PASDK\Your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      pas  - Your Pascal Appl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      dll  - Compiled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      bat  - Batch File to create .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      def  - You must change first line to you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      rc   - Resource script - Never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_ids  h    - Resourc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tr     rsc  - ADRE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1    rsc  -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2    rsc  -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3    rsc  -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4    rsc  -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win     rsc  -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ame    rsc  -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      res  - Compil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2     bat  - Advanced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pas   res  - Additional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MA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PP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add -V to see 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APP.rc AP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PP.dll c:\afterdrk\APP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PP.DEF (First lines chang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    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'Graphics Module Libr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TYPE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B           'WINSTUB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         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         MOVEABL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SIZE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S        Module              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P            @2 RESIDE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 cre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a directory under PASDK and copy the files listed abo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rite your library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need for the $R directive since you need to run MA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.  However, you do need $R if you are going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.  (See next pa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dit the MAK.BAT file and APP.DEF file to conta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rite/Edit your resources with ADR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mpile the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un the MAK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Program Manager group, in addition to having my APP as an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have the batch file.  This way I can just doubl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proceed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est you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control key and double click the After Dark icon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peat steps 4 through 7 until a good module has hatc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resources to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RC.EXE destroys the existing resource file, you must cre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second resource file.  Use WRT (or whatever)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  Use ADRES.EXE to create the "standard" applicatio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ompile your module as in the steps above to get RC.EX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.RES file.  Then use WRT to copy your resources into the APP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lace a statement at the top of your module:  {$R APP.RES}.  Now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e MAK.BAT, use MAK2.BAT.  MAK2.BAT contains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PP.dll c:\afterdrk\APP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 not run RC.EXE you can modify your own resources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.  However, if you do modify the ADRES.EXE resources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.EXE via MAK.BAT, you must recopy your special resources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RES file via W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ounds more complicated as it is because we are boots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.  When actually done, it is as simple as using the norm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ilding a AD application - if fact, it'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TERDAR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fterDark = ^TAfterD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fterDark 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: hDC;                { Provided Display Cont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SystemAD: pAdSystem;  { Pointer to AD System Param Blo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Module  : pAdModule;  { Pointer to Module's Parame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oPreInitialize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oInitialize:Integer; 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oBlank: Integer;     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oDrawFrame: Integer; 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oClose: Integer;     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oSelected: Integer;  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oAbout:Integer;      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oButtonMessage1(Value:Integer)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oButtonMessage2(Value:Integer)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oButtonMessage3(Value:Integer)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oButtonMessage4(Value:Integer)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dule(iMessage:Integer; hDrawDC:hDC; AdSystem:THandle):Integer;  EX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The message dispatcher for After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Module(iMessage:Integer; hDrawDC:hD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System:THandle):Integer;  EX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: This routine handles all messages from the After Dar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decipher the messages and call the correct tAfter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method.  You must plac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RTS Modu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module so the DLL is correctly compiled. 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, you need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terDark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Initializes the Pascal SD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 : Rarely.  This should only be called once in the modules ma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: All this routine does is "hook" in the module to After D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should not do any other initialization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PreInitialize/DoInitialize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Done, DoPreInitialize, DoInitialize, Do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terDark.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Called during the WE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 : Ra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: This is called by the Windows Exit Proc.  It is for 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need to be done when the module is unloaded.  Norm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need to perform any ac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Do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terDark.DoP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Called whenever the Windows is about to go to "sl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 DoPreInitialize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 :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: This method should reset the value of any variabl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e your module.  You should not allocate memory her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called many times without a corresponding "clean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Do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terDark.Do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Called when the module i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 DoInitialize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 :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: This method should allocate memory for your application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itial values of any variables your module requir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lways have a matching DoClose called so you may 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emor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Do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terDark.Do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Cleanup Method.  Called when the module is unload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 DoClose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 :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: This method should deallocate any memory your applica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ed.  It is called once.  This is where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ntrol values to the AD_PREFS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Do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terDark.D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Called when After Dark requests a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 DoBlank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 : Once in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: This should blank the screen upon request from After Da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odule allows it.  If you override this meth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it's ancestor tAfterDark.DoBlank since this metho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up your contro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terDark.DoDraw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Called repeatedly when Windows is "slee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 DoDrawFrame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 : Always (for all practical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: This is the work-horse method.  It is responsible f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ing the screen animation.  You should do as little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so windows remains "live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terDark.Do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Called whenever your module is selected from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 DoSelected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 : Once in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: This routine allows you to disable/enable you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terDark.Do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Called when the "About" window in the Control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 DoAbout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 : Once in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: This allows you to animate (or whatever) you ab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, After Dark will display your module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 you have placed via the ADRES.EXE progra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perform mor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terDark.DoButtonMes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These are called whenever your module's controls are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DoButtonMessage1(Value:Integer)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DoButtonMessage2(Value:Integer)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DoButtonMessage3(Value:Integer)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DoButtonMessage4(Value:Integer)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 :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: These routines will give you the value of the control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moves the controls via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Do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