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Fmx File manag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test utility that I wrote in order to te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extensions. However, I feel that other people migh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therefore I am uploading it here. The source,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 included for anybody who wants to see how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so do whatever you want with it. I am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ing any support, but would be very interested in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 you may find. Please drop me a note at CIS 100012,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be interested to know if anybody actually fi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. I fyou drop me a friendly note (at the above address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ouraged to upload more of the utilities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Mkfmx adds a new menu item to the standar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is new menu contains items which you, the user def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programs. When a selection is mad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corresponding program is launched. The intere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if one (or more) files are selected when the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the program will receive these filenames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take filenames as parameters and act on them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example is NOTEPAD, the default windows editor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name parameter, it will just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, effectively you add new file procce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ecutable program can be attached to the menu entr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. Actually, there are many more DOS program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rameters than Windows programs, so I expe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be most used with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e all know that windows allows you to asso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name extensions with a program, so you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ociate an extension with a particul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double-click on the filename to launch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parameter. So why bother with MkFm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simple. If a particular file type can only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program, the above trick is enough. However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you need to associate a particular file typ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rograms. Take for example the BMP format. Paintbrush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les, but so do dozens of other programs. Which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ociate with the BMP extension? The answer i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Then , if you want to process the file by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program to mkfmx's menu, select the file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kFmx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MKFMX.DLL wherever you want (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WINFILE.INI file (notepad can do that)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KMFMX=C:\win31\Mkfmx.dll (put here the equivalent full path to the 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kF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=&lt;Type here the name that you want to appear in the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=&lt;Type the number of items in the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itle,progname,WorkingDir[,m]</w:t>
      </w:r>
    </w:p>
    <w:p>
      <w:pPr>
        <w:pStyle w:val="PreformattedText"/>
        <w:bidi w:val="0"/>
        <w:spacing w:before="0" w:after="0"/>
        <w:jc w:val="left"/>
        <w:rPr/>
      </w:pPr>
      <w:r>
        <w:rPr/>
        <w:t>2=&lt;next 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&lt;up to the last 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name= defines the name of the item that will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enu. Do not exceed 15 characters in length.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be activated by an ALT-combination, add the symbol &amp;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 that should activate 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=&amp;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tem Tools to the File manager menu, and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ALT-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= defines how many items will appear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re defined next, one per line, numb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you want them to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consists of the following parts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itle. This is the word that will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menuname, it can have the &amp; sign define an acce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e first letter is an underscore (_),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parated from the previous one in the menu by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rogram to execute. If the program is on the path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program name. Otherwise, it must be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gram. It can have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orking directory. This is optional. If defin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changed to this setting before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last item, if present can be one of the letters N,S,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how the file name parameters ar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the default) means that a different instanc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ilename selected. Thus,if you select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e an entry that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pad,notepad.exe,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three copies of notepad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signifies that the program can handle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MDI applications can do that). Turbo pasc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such example. When multiple files are selec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, the program is called ONCE, with all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s parameters on the command line. this result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signifies that the program does not handle file 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ason you would put a selection like that in MKfmx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it as a quick program launcher.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program like that act on the selected files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ll see in the example,this has it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 doubt about the capabilities of the program you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leave this entry blank, which defaults to S (singl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mx=C:\win31\Mkf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kF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=&amp;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1=Notepad,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=Ms,Ms.exe,,m</w:t>
      </w:r>
    </w:p>
    <w:p>
      <w:pPr>
        <w:pStyle w:val="PreformattedText"/>
        <w:bidi w:val="0"/>
        <w:spacing w:before="0" w:after="0"/>
        <w:jc w:val="left"/>
        <w:rPr/>
      </w:pPr>
      <w:r>
        <w:rPr/>
        <w:t>3=Paintbrush,paint.exe,c:\win31\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=_Edit Winfile.ini,notepad.exe c:\win31\winfile.ini,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he menu item Addons to the file manager menu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4 selections and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&lt;-- this line created by the _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file.ini             o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 starts notepad on the selec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2 starts a DOS editor that can handle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3 starts paintbrush,changing directory to c:\win31\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4 allows you to edit the winfile.ini. This ent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selected files (the N parameter).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ndy way to configure MkFmx. (You will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tart file manager for the changes to take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try demonstrates also that the program execut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ard-w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I have included a special capability, mean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and extend the source. The program will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&lt;programname&gt; special "internal" commands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sign @. When selected, instead of start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ecute an command internal to MkFmX. Currently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LOAD will reload the MkFMx menu. This is usefull after hav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file.ini file while file manager is active. S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=Reload,@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more internal commands like that can be added b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!!! It took me longer to write these instructions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! Again, if you like it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vain people, and they want to know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riotogl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Comput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100012,1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