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y Screen Sav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ntage "raison d'etre" for screen savers was to prevent "burn in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ictures into the CRT's of older monitors. Modern CRT's, howev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burn-in proof. So, nowadays there may be three reasons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tertai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iding the screen content against prying eyes ( =&gt; password protection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aving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has been overlooked for a long time, but this is abou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.e. the buzzword "green computing"). Following the figures of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anufacturer, blanking a monitor reduces its power consumption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. Of course, to achieve this, you will have to dismiss eye-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resign to a pure blanking saver, like the "Lazybon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