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1 by Keith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 Lee Road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iths, AL 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-291-9712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-298-1974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= 70645,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routines if they will help you.  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copy, or distribute with a clear con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1.0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 are use two events for each 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 for the KeyPress event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LostFocus Event.  The KeyPress (KP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certain keystrokes and the LostFocus (LF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data entered in the text control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data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DateKP(ThisControl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DateLF$(ThisControl, Earliest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EarliestDate$ is "yymm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date enter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491, 060491, 06/04/91, or 6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e in the format 910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ultPriceKP(ThisControl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ltPriceLF$(This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ccept retail prices.  For example 3 for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nd return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           01/0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9          01/0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49          03/0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.49         03/00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Point2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int2LF(ThisControl, Min#, Max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number with two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= Leng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= M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= 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2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Point4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int4LF(ThisControl, Min#, Max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number with four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= Leng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= M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= 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23.4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tr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F function for this routine just move text to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Foc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tring of length less than or equal to Leng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UCStr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F function for this routine just move text to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Foc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tring of length less than or equal to Length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characters to upper case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Long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ngLF&amp;(ThisControl, Min&amp;, Max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long integ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Int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LF%(ThisControl, Min%, 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ong but accepts normal integ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urr2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2LF@(ThisControl, Min@, Max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oint2 but for currenc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urr4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4LF(ThisControl, Min@, Max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oint4 but for currenc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DateSerKP(Thiscontrol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teSerLF@(ThisControl, Earliest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e but returns date serial number instead of 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Point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the KeyPress event of the text box control with the Ct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1" enter the following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 Text1_KeyPress(KeyAscii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4KP Text1, 10, Key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cepts a number with up to four decimal places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ngth 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the LostFocus event of the same text box contro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 Text1_Lost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stAmount# = Point4LF(Text1, 1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CostAmount# to the entered amoun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s between 1 and 1000. If it is out of ran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warn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EDITDEMO.EXE must have "vbrun100.dll"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Visual Basic or is available for down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um's Visual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