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BCARDS.DLL - Version 1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h e   G r i n n i n g   J a c k   D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R.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274,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CARDS.DLL is a library of routines that allows card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share common bitmap resources.  It also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m tired of getting card games, each that con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itmaps for the cards.  Hopefully, this can form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ard games that can share the images thus saving dis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the basic card values Ace through King, a J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ard back styles.  It also includes a couple of misc. car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(non-)empty decks (a green X and a green O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DLL is released to the Public Domain. 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code is available from me for a nominal $5.00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pletely open to suggestions for improvement, bugs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sisms (who me?).  Send them to this forum or us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LL is public domain, I *sure* would like to se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s created using this 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Note that the DLL, when a card image routine is called,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to the clipboard.  So don't try to keep something i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hile playing a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 the BorderStyle property of each card to 0 -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iven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Deck(52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thes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InitDe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k(i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ShuffleDe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 = 1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= Int( 1 + (52 * R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= Deck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k(j) = Deck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k(k) =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lare the following routines in a module to access thes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Version Lib "VBCards.dll"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 Lib "VBCards.dll"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Back Lib "VBCards.dll" (ByVal 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CardMisc Lib "VBCards.dll" (ByVal C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uitOf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meSuit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Red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Black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sCardSameColor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rdValue Lib "VBCards.dll"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meCardValue Lib "VBCards.dll"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clare in the GLOBAL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umCards  = 52 'Or 53 if you want to include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ardWidth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ardHeight=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pad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Heart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Club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Diamond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Version 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version number. Eg. Version 1.01 is returned as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be called before any other routin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RD BIT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card specified to the clipboar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1..13 are Spades.  11=Jack, 12=Queen, 13=King.  Values 14..2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s, 27..39 are Clubs, and, 40-52 are Diamonds.  The Joker is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Card(13)'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1(i).Picture = ClipBoard.GetCard(2)' 2=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Back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card back specified to the clip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, valid values are 1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ardMisc (ByVal Card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copy the misc. card specified to the clipboar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sign the clipboard contents (bitmap=2) to a control.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lied, valid values are 1 and 2.  1 returns a green card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X on it, and 2 returns a green card with a large O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UIT COMPARIS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itOf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suit of the card as an integer.  It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is not in the range of 1.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the su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meSuit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cards C1 and C2 are the same suit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Red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 is a Heart or Diamond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Black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 is a Spade or Club. 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CardSameColor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-1 (true) if the card C1 is a the same color as C2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 COMPARIS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dValue (ByVal C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value of a card.  All values are in the range of 1.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ard 14 is the Ace of Hearts.  Card 39 is the King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zero if the car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meCardValue (ByVal c1 As Integer, ByVal c2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-1 (true) if the value of C1 is the same as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ard 13 has the same value as 26.  Returns zero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B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hitewater Resource Toolkit (WRT.EXE) 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W.EXE) then you can edit the VBCards.dll to add new card b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ack Resources are valued at 60 through 89 of which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hrough 66 (7 card b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for the images are 71 pixels wide and 96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backs could be released as .BMP files so users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