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L (tm) is a user-supported software produc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software long enough to evaluate it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your needs.  After a reasonable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either register the software or cease using it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gives you many benefi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most recent version of the WED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full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 high-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Royalty-free distribution of the WEDL2.DLL dynamic-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valuation version, WEDL2E.DLL, cannot be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Unlimited technical support via E-mail or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dditional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D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___  ST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____________________________  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  FAX NUMBER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_____________________________  DISK SIZE:     5.25"   /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PRIMARY COMPILER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WEDL?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2.00 Registration      =  $55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1.xx -&gt; 2.00 Upgrade   =  $15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and Canada       =  $5.00 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               =  $10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Residents, Add Local Sales Tax: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: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with a check or money order payable in U.S.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awn on a U.S. bank.  Make checks payable to Nem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(NET 30) are accepted from Fortune 500, gover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ucational institutions for orders of 3 copi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misof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, FL 32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